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rní Cereke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Tábor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3,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elhřim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   km 17,4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V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5   km 17,7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2   km 17,9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ysn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2   km 18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   km 17,8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2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   km 17,9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   km 18,0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4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   km 18,0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4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   km 18,0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   km 18,0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4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   km 18,1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5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   km 18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5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ej č.2   km 18,198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1   km 18,2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6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4   km 17,9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ac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4   km 38,9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4   km 39,4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rPr>
                <w:color w:val="000000"/>
              </w:rPr>
            </w:pPr>
            <w:r>
              <w:rPr>
                <w:color w:val="000000"/>
              </w:rPr>
              <w:t>Obrata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ej č.1   km 44,9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ej č.2   km 45,1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klonovník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ej č.2   km 45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e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ej č.1   km 45,2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e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ej č.3   km 45,2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e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yslov nz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 km 64,1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bor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podle trati 7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5  km 81,6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0 km 81,5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0 km 81,7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olej.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 km 81,98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c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0 km 82,1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c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4 km 82,4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8 km 82,5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4 km 82,5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4 km 82,560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843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5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01.11.2005</w:t>
          </w:r>
        </w:p>
        <w:p>
          <w:pPr>
            <w:pStyle w:val="Normal"/>
            <w:rPr/>
          </w:pPr>
          <w:r>
            <w:rPr/>
            <w:t>Změna č. 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40:00Z</dcterms:created>
  <dc:creator>Václav Maršík</dc:creator>
  <dc:description/>
  <dc:language>en-US</dc:language>
  <cp:lastModifiedBy>Moravec Milan</cp:lastModifiedBy>
  <cp:lastPrinted>2005-09-09T08:34:00Z</cp:lastPrinted>
  <dcterms:modified xsi:type="dcterms:W3CDTF">2005-10-14T12:58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2120497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703-</vt:lpwstr>
  </property>
  <property fmtid="{D5CDD505-2E9C-101B-9397-08002B2CF9AE}" pid="6" name="_PreviousAdHocReviewCycleID">
    <vt:r8>1120053831</vt:r8>
  </property>
</Properties>
</file>