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Horní Cerekev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Tábor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82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9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orní Cerekev</w:t>
            </w:r>
            <w:r>
              <w:rPr/>
              <w:t xml:space="preserve">     0,00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540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651 II.tř.č.63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328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731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533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407 místní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334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čen,otv.TO Horní Cerekev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680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čen,otv. TO Horní Cerekev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obrá Voda u Pelhřim.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                 </w:t>
            </w:r>
            <w:r>
              <w:rPr/>
              <w:t>8,45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629 místní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027 místní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713 II.tř.č.11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237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007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350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657 míst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132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757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064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779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189 II.tř.č.11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349 III.tř.č.1124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251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683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! Pelhřimov</w:t>
            </w:r>
            <w:r>
              <w:rPr/>
              <w:t xml:space="preserve">         18,10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441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045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887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058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205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027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uzamčen,otv. TO Horní Cerekev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004 III.tř.č.0341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,860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396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784 III.tř.č.0192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Nová Cerekev    </w:t>
            </w:r>
            <w:r>
              <w:rPr/>
              <w:t>28,64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,820 III.tř.č.0192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9,590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360 III.tř.č.1281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974 míst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160 III.tř.č.129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807 III.tř.č.1291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880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5,467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487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čen ,otv.TO Horní Cerekev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657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čen,otv.TO Horní Cerekev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250 III.tř.č.129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Pacov                  </w:t>
            </w:r>
            <w:r>
              <w:rPr/>
              <w:t>38,95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9,385 míst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356 II.tř.č.12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445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čen, otv.TO Horní Cerekev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904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252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3,554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795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193 III.tř.č.129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Obrataň             </w:t>
            </w:r>
            <w:r>
              <w:rPr>
                <w:color w:val="FF0000"/>
              </w:rPr>
              <w:t>45,36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7,208 I.tř.č.1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9,139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,413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čen, otv.TO Tábor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,950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čen, otv.TO Tábor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,009 III.tř.č.0191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řín zn.</w:t>
            </w:r>
            <w:r>
              <w:rPr>
                <w:b/>
              </w:rPr>
              <w:t xml:space="preserve">             </w:t>
            </w:r>
            <w:r>
              <w:rPr>
                <w:color w:val="FF0000"/>
              </w:rPr>
              <w:t>52,20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,489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,788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čen, otv. TO Tábor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4,364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čen, otv. TO Tábor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5,173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6,231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FF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FF0000"/>
              </w:rPr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290 III.tř.č.0191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FF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FF0000"/>
              </w:rPr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Chýnov               </w:t>
            </w:r>
            <w:r>
              <w:rPr/>
              <w:t>57,50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982 III.tř.č.033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FF0000"/>
              </w:rPr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8,424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8,840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9,717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9,984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868 III.tř.č.019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2,505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3,405 míst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Smyslov zn.        </w:t>
            </w:r>
            <w:r>
              <w:rPr>
                <w:color w:val="FF0000"/>
              </w:rPr>
              <w:t>63,87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4,460 míst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,755 účel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6,434 III.tř.č.409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6,941 míst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080 míst. komunikace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Pelhř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ábor                 </w:t>
            </w:r>
            <w:r>
              <w:rPr/>
              <w:t>69,432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655"/>
      <w:gridCol w:w="755"/>
      <w:gridCol w:w="27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703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241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 xml:space="preserve">Změna č. 10 </w:t>
          </w:r>
        </w:p>
        <w:p>
          <w:pPr>
            <w:pStyle w:val="Normal"/>
            <w:widowControl/>
            <w:rPr/>
          </w:pPr>
          <w:r>
            <w:rPr/>
            <w:t>Účinnost od 14.7.2007</w:t>
          </w:r>
        </w:p>
      </w:tc>
      <w:tc>
        <w:tcPr>
          <w:tcW w:w="27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74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1033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0:12:00Z</dcterms:created>
  <dc:creator>NEVÍDAL MIROSLAV</dc:creator>
  <dc:description/>
  <cp:keywords/>
  <dc:language>en-US</dc:language>
  <cp:lastModifiedBy>Maršík Václav</cp:lastModifiedBy>
  <dcterms:modified xsi:type="dcterms:W3CDTF">2007-06-29T07:44:00Z</dcterms:modified>
  <cp:revision>3</cp:revision>
  <dc:subject/>
  <dc:title>Trať: _</dc:title>
</cp:coreProperties>
</file>