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565"/>
        <w:gridCol w:w="852"/>
        <w:gridCol w:w="78"/>
        <w:gridCol w:w="253"/>
        <w:gridCol w:w="149"/>
        <w:gridCol w:w="230"/>
        <w:gridCol w:w="568"/>
        <w:gridCol w:w="281"/>
        <w:gridCol w:w="142"/>
        <w:gridCol w:w="97"/>
        <w:gridCol w:w="48"/>
        <w:gridCol w:w="1987"/>
        <w:gridCol w:w="427"/>
      </w:tblGrid>
      <w:tr>
        <w:trPr/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4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-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Brno hl. n.</w:t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utná Hora hl. n.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1, 2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Brno hl. n – Brno-K. P. 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rno-Královo Pole – Kutná Hora hl. n. 1000 m</w:t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1A,T2A v úseku Brno-Židenice 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 xml:space="preserve"> Brno-Maloměřice)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8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27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>Havl. Brod 96</w:t>
            </w:r>
          </w:p>
          <w:p>
            <w:pPr>
              <w:pStyle w:val="Normal"/>
              <w:rPr/>
            </w:pPr>
            <w:r>
              <w:rPr/>
              <w:t>Havl.Brod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>Kutná Hora hl. n. 80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5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7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, Tesla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hl. n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496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.hm.143,765=156,029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Brno hl.n. – Brno Kr.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e jen po správné kol.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9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proti správnému směru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567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úseku Brno hl.n. – Brno 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. Pole se uskutečňuje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65)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8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mezistaničních oddílech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572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 Brno Židen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8,180=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09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=0,201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X</w:t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1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A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a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9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2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1A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9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43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- Maloměř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11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73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98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37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751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339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48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70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49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95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64</w:t>
            </w:r>
          </w:p>
          <w:p>
            <w:pPr>
              <w:pStyle w:val="Normal"/>
              <w:rPr/>
            </w:pPr>
            <w:r>
              <w:rPr/>
              <w:t xml:space="preserve">Z Brno-Lesná                           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865</w:t>
            </w:r>
          </w:p>
          <w:p>
            <w:pPr>
              <w:pStyle w:val="Normal"/>
              <w:jc w:val="center"/>
              <w:rPr/>
            </w:pPr>
            <w:r>
              <w:rPr/>
              <w:t>6,058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65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86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(64/78)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189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6"/>
        <w:gridCol w:w="853"/>
        <w:gridCol w:w="710"/>
        <w:gridCol w:w="568"/>
        <w:gridCol w:w="568"/>
        <w:gridCol w:w="1983"/>
        <w:gridCol w:w="427"/>
      </w:tblGrid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7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3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9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- Královo Pole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5,6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5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01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07/10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Brno Řečkovice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9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13/11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23/12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27/12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7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41/14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18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43/14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33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53/15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31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Česká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4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59,2-16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9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65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6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,2-17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05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6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Kuřim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6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2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03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3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06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5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07/20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7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17/21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,68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25/226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5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31/23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41/24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1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49/25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86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Čebín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17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57/25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7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65/266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,66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71/27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15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Hradčany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8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,2-281/28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22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,2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Tišno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0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,97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317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,6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319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0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32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4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327/328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8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39/34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,8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41/34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2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(začátek tunelu)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52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51/35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,2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53/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,3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Dolní Lou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8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61/3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,2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71/3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1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73/3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39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,33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,3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Říkon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8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,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09/4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5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8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31/4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2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33/4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2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 z Ní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9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47/4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47/4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59/4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,4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71/4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Vlkov u Tišn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8,8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9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11/5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13/5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,3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sová Bitýš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52,30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3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29/5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0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39/5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47/5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7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53/5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2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ře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6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63/5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67/5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81/5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81/5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91/5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2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95/5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OPř-1-6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6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Křiž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61,623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3,8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39/6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639/6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655/6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655/6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69/6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669/6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Sklené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62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08/7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08/7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25/7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25/7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Laštovi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3,3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1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41/7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41/7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57/7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57/7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keepNext w:val="false"/>
              <w:rPr>
                <w:color w:val="FF0000"/>
              </w:rPr>
            </w:pPr>
            <w:r>
              <w:rPr/>
              <w:t>Ostrov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AB-1-797/7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797/7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08/8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AB-2-808/8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23/8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23/8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35/8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35/8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  nad Sázav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14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33,5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8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8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8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Hamry  nad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3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913/9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913/9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Sázava u Žďár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15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9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973/9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73/9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85/9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85/9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Níž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88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97/9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97/9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Ronov  nad Sázavou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02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13/10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13/10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řiby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4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Přibyslav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6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65/10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65/10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75/10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8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8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,84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Stříbrné Ho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ohle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7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7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127/11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127/11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137/11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137/11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PSt N1-N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46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lečka (N1)  z  kol.č.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48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Pohledští Dvořác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60/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64/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  AB-1-1149/1150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0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1149/1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0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,0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2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,0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413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108=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95=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09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,030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,9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,9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22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5,3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59/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71/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7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79/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7,9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2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Havl. Brod – Perk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3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85/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6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95/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9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01/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,0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12/1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6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Okrouhl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9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,4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,92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0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8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Pohle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,2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27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35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6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6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81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8,194=</w:t>
            </w:r>
          </w:p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větlá nad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902= 47,9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53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7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23/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2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Světlá  nad Sázavou - Josefodo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2,77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,1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3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,72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3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8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5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5,4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61/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,1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71/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71/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7,868=</w:t>
            </w:r>
          </w:p>
          <w:p>
            <w:pPr>
              <w:pStyle w:val="Normal"/>
              <w:jc w:val="center"/>
              <w:rPr/>
            </w:pPr>
            <w:r>
              <w:rPr/>
              <w:t>247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ázavka 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8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83/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3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83/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,3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9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9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,378=</w:t>
            </w:r>
          </w:p>
          <w:p>
            <w:pPr>
              <w:pStyle w:val="Normal"/>
              <w:jc w:val="center"/>
              <w:rPr/>
            </w:pPr>
            <w:r>
              <w:rPr/>
              <w:t>250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Leština u Světlé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Nová Ves u Lešti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4,53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8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Vlkan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,10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5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7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93/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6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05/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,5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09/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1,4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19/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00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5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7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,1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,8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Golčův Jeníkov 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13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45/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6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5,4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5,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2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Golčův Jen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08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7,9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3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5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79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91/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9,08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97/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9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9,884=</w:t>
            </w:r>
          </w:p>
          <w:p>
            <w:pPr>
              <w:pStyle w:val="Normal"/>
              <w:jc w:val="center"/>
              <w:rPr/>
            </w:pPr>
            <w:r>
              <w:rPr/>
              <w:t>269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2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13/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2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3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z  Horky u Čáslavi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7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88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2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5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5,4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1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204=</w:t>
            </w:r>
          </w:p>
          <w:p>
            <w:pPr>
              <w:pStyle w:val="Normal"/>
              <w:jc w:val="center"/>
              <w:rPr/>
            </w:pPr>
            <w:r>
              <w:rPr/>
              <w:t>276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B 1-27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Čá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2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2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5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9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99/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,0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,6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11/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0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6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19/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9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6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2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97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Třebeš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05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7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Cír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4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56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8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5,2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5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6,30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6,32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 n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69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70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4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0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5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17:00Z</dcterms:created>
  <dc:creator>Václav Maršík</dc:creator>
  <dc:description/>
  <dc:language>en-US</dc:language>
  <cp:lastModifiedBy>Votocek</cp:lastModifiedBy>
  <cp:lastPrinted>2007-03-29T08:16:00Z</cp:lastPrinted>
  <dcterms:modified xsi:type="dcterms:W3CDTF">2007-04-18T10:42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599523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Odesílání e-mailu: 324-_8.doc</vt:lpwstr>
  </property>
  <property fmtid="{D5CDD505-2E9C-101B-9397-08002B2CF9AE}" pid="6" name="_PreviousAdHocReviewCycleID">
    <vt:r8>2143090388</vt:r8>
  </property>
</Properties>
</file>