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72"/>
        <w:gridCol w:w="473"/>
        <w:gridCol w:w="48"/>
        <w:gridCol w:w="49"/>
        <w:gridCol w:w="251"/>
        <w:gridCol w:w="117"/>
        <w:gridCol w:w="8"/>
        <w:gridCol w:w="168"/>
        <w:gridCol w:w="182"/>
        <w:gridCol w:w="228"/>
        <w:gridCol w:w="839"/>
        <w:gridCol w:w="472"/>
        <w:gridCol w:w="237"/>
        <w:gridCol w:w="236"/>
        <w:gridCol w:w="121"/>
        <w:gridCol w:w="352"/>
        <w:gridCol w:w="567"/>
        <w:gridCol w:w="388"/>
        <w:gridCol w:w="323"/>
        <w:gridCol w:w="567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 324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                      </w:t>
            </w:r>
            <w:r>
              <w:rPr>
                <w:b/>
                <w:bCs/>
              </w:rPr>
              <w:t xml:space="preserve">Brno hl. n. </w:t>
            </w:r>
          </w:p>
        </w:tc>
        <w:tc>
          <w:tcPr>
            <w:tcW w:w="353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                       </w:t>
            </w:r>
            <w:r>
              <w:rPr>
                <w:b/>
                <w:bCs/>
              </w:rPr>
              <w:t xml:space="preserve">Kutná Hora hl.n.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1 (T1A v  úseku Brno-Židenice – </w:t>
            </w:r>
          </w:p>
          <w:p>
            <w:pPr>
              <w:pStyle w:val="Normal"/>
              <w:widowControl/>
              <w:rPr/>
            </w:pPr>
            <w:r>
              <w:rPr/>
              <w:t>Brno-Maloměřice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 hl.n.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Kutná Hora hl.n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</w:t>
            </w:r>
            <w:r>
              <w:rPr/>
              <w:t>1000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Brno-Královo Pole                                  85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Pohledští Dvořáci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ohledští Dvořáci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Havlíčkův Brod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Havlíčkův Brod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Okrouhlice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krouhlice </w:t>
            </w:r>
          </w:p>
          <w:p>
            <w:pPr>
              <w:pStyle w:val="Normal"/>
              <w:widowControl/>
              <w:rPr/>
            </w:pPr>
            <w:r>
              <w:rPr/>
              <w:t xml:space="preserve">Světlá nad Sázavou </w:t>
            </w:r>
          </w:p>
          <w:p>
            <w:pPr>
              <w:pStyle w:val="Normal"/>
              <w:widowControl/>
              <w:rPr/>
            </w:pPr>
            <w:r>
              <w:rPr/>
              <w:t xml:space="preserve">Golčův Jeníkov 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lá nad Sázavou                                 100</w:t>
            </w:r>
          </w:p>
          <w:p>
            <w:pPr>
              <w:pStyle w:val="Normal"/>
              <w:widowControl/>
              <w:rPr/>
            </w:pPr>
            <w:r>
              <w:rPr/>
              <w:t>Golčův Jeníkov                                         70</w:t>
            </w:r>
          </w:p>
          <w:p>
            <w:pPr>
              <w:pStyle w:val="Normal"/>
              <w:widowControl/>
              <w:rPr/>
            </w:pPr>
            <w:r>
              <w:rPr/>
              <w:t>Kutná Hora hl.n.                                     10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z kol. č.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30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u w:val="none"/>
              </w:rPr>
              <w:t>Brno hl.n.–</w:t>
            </w:r>
            <w:r>
              <w:rPr>
                <w:color w:val="000000"/>
                <w:u w:val="none"/>
              </w:rPr>
              <w:t>143,496</w:t>
            </w:r>
          </w:p>
          <w:p>
            <w:pPr>
              <w:pStyle w:val="Normal"/>
              <w:widowControl/>
              <w:jc w:val="center"/>
              <w:rPr>
                <w:color w:val="FF0000"/>
                <w:u w:val="single"/>
              </w:rPr>
            </w:pPr>
            <w:r>
              <w:rPr>
                <w:color w:val="000000"/>
              </w:rPr>
              <w:t>143,765 = 156,0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6,2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1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trati Brno hl.n. – Česká Třebová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db Brno -Židenic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58,180 = 0,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 Brno hl.n. – Havl. Bro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4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1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. rychlost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R=3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,5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9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,6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,0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8,9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lkov 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šnov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8,8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1,6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4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"/>
        <w:gridCol w:w="73"/>
        <w:gridCol w:w="992"/>
        <w:gridCol w:w="472"/>
        <w:gridCol w:w="473"/>
        <w:gridCol w:w="48"/>
        <w:gridCol w:w="49"/>
        <w:gridCol w:w="251"/>
        <w:gridCol w:w="117"/>
        <w:gridCol w:w="8"/>
        <w:gridCol w:w="168"/>
        <w:gridCol w:w="182"/>
        <w:gridCol w:w="228"/>
        <w:gridCol w:w="839"/>
        <w:gridCol w:w="472"/>
        <w:gridCol w:w="237"/>
        <w:gridCol w:w="236"/>
        <w:gridCol w:w="121"/>
        <w:gridCol w:w="352"/>
        <w:gridCol w:w="280"/>
        <w:gridCol w:w="8"/>
        <w:gridCol w:w="279"/>
        <w:gridCol w:w="388"/>
        <w:gridCol w:w="323"/>
        <w:gridCol w:w="567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8,6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7,5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6,3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4,1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3,4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1,0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3,9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6,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vlíčkův Brod  118,413=224,1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30*)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50,258, 330 přech, 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4,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75;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4,7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330, 258, 250</w:t>
            </w:r>
          </w:p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krouhlice 232,9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4,7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00;2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6,5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9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8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6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9,0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větlá n.Sáz.  239,9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,1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6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2,7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3,0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eština u Světlé 251,8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lkaneč  257,1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6,6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olčův Jeníkov 267,0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1,2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7,5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7,9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8,2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1,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2,6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9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6,2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 39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6,7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9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utná Hora hl.n. 287,67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044" w:type="dxa"/>
            <w:gridSpan w:val="1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TTP 324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4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ačátek trati                             </w:t>
            </w:r>
            <w:r>
              <w:rPr>
                <w:b/>
                <w:bCs/>
              </w:rPr>
              <w:t xml:space="preserve">Brno hl. n. </w:t>
            </w:r>
          </w:p>
        </w:tc>
        <w:tc>
          <w:tcPr>
            <w:tcW w:w="3535" w:type="dxa"/>
            <w:gridSpan w:val="11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onec trati:                         </w:t>
            </w:r>
            <w:r>
              <w:rPr>
                <w:b/>
                <w:bCs/>
              </w:rPr>
              <w:t xml:space="preserve">Kutná Hora hl.n.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latí pro kolej: 2 (T2A  v úseku Brno-Židenice – </w:t>
            </w:r>
          </w:p>
          <w:p>
            <w:pPr>
              <w:pStyle w:val="Normal"/>
              <w:widowControl/>
              <w:rPr/>
            </w:pPr>
            <w:r>
              <w:rPr/>
              <w:t>Brno-Maloměřice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7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Rozchod:                        1435</w:t>
            </w:r>
          </w:p>
        </w:tc>
        <w:tc>
          <w:tcPr>
            <w:tcW w:w="9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4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6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rno hl.n. 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</w:tc>
        <w:tc>
          <w:tcPr>
            <w:tcW w:w="12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6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Kutná Hora hl.n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</w:t>
            </w:r>
            <w:r>
              <w:rPr/>
              <w:t>10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4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9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rno-Královo Pole                                  85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9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rPr/>
            </w:pPr>
            <w:r>
              <w:rPr/>
              <w:t xml:space="preserve">Sázava u Žďáru 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byslav 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32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Sázava u Žďáru                                      100</w:t>
            </w:r>
          </w:p>
          <w:p>
            <w:pPr>
              <w:pStyle w:val="Normal"/>
              <w:widowControl/>
              <w:rPr/>
            </w:pPr>
            <w:r>
              <w:rPr/>
              <w:t>Přibyslav                                               110</w:t>
            </w:r>
          </w:p>
          <w:p>
            <w:pPr>
              <w:pStyle w:val="Normal"/>
              <w:widowControl/>
              <w:rPr/>
            </w:pPr>
            <w:r>
              <w:rPr/>
              <w:t>Pohledští Dvořáci                                  1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km </w:t>
            </w:r>
          </w:p>
        </w:tc>
        <w:tc>
          <w:tcPr>
            <w:tcW w:w="32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86" w:type="dxa"/>
            <w:gridSpan w:val="9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hledští Dvořáci 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Havlíčkův Brod                                       8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9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avlíčkův Brod 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                                             7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9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Okrouhlice </w:t>
            </w:r>
          </w:p>
          <w:p>
            <w:pPr>
              <w:pStyle w:val="Normal"/>
              <w:widowControl/>
              <w:rPr/>
            </w:pPr>
            <w:r>
              <w:rPr/>
              <w:t xml:space="preserve">Světlá nad Sázavou </w:t>
            </w:r>
          </w:p>
          <w:p>
            <w:pPr>
              <w:pStyle w:val="Normal"/>
              <w:widowControl/>
              <w:rPr/>
            </w:pPr>
            <w:r>
              <w:rPr/>
              <w:t xml:space="preserve">Golčův Jeníkov 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ad Sázavou                                  90</w:t>
            </w:r>
          </w:p>
          <w:p>
            <w:pPr>
              <w:pStyle w:val="Normal"/>
              <w:widowControl/>
              <w:rPr/>
            </w:pPr>
            <w:r>
              <w:rPr/>
              <w:t>Golčův Jeníkov                                       70</w:t>
            </w:r>
          </w:p>
          <w:p>
            <w:pPr>
              <w:pStyle w:val="Normal"/>
              <w:widowControl/>
              <w:rPr/>
            </w:pPr>
            <w:r>
              <w:rPr/>
              <w:t>Kutná Hora hl.n.                                   10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z kol. č.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30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u w:val="none"/>
              </w:rPr>
              <w:t>Brno hl.n.–</w:t>
            </w:r>
            <w:r>
              <w:rPr>
                <w:color w:val="000000"/>
                <w:u w:val="none"/>
              </w:rPr>
              <w:t>143,496</w:t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000000"/>
              </w:rPr>
              <w:t>143,765 – 156,0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,2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1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trati Brno hl.n. – Česká Třebová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db Brno-Židen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8,180=0,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trati Brno hl.n. – Havl. Brod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4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měna tr. rychlost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2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,5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1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9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,6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,0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8,9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lkov 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šnov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8,8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1,6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8,6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7,5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6,3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4,15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4,84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2,6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3,4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1,0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3,9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6,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R=3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vlíčkův Brod 118,413=224,1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30*)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62,3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,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92,39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4,7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62,303</w:t>
            </w:r>
          </w:p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krouhlice 232,9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4,6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397,29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6,5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7,9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2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větlá n.Sáz.  239,9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,1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2,7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3,0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eština u Světlé 251,8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lkaneč  257,1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6,6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olčův Jeníkov 267,0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1,2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5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7,5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7,9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8,2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1,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2,6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9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6,2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 39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6,7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=49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utná Hora hl.n. 287,6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444"/>
      <w:gridCol w:w="473"/>
      <w:gridCol w:w="315"/>
      <w:gridCol w:w="158"/>
      <w:gridCol w:w="1360"/>
      <w:gridCol w:w="57"/>
      <w:gridCol w:w="472"/>
      <w:gridCol w:w="95"/>
      <w:gridCol w:w="378"/>
      <w:gridCol w:w="473"/>
      <w:gridCol w:w="1134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62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eading2"/>
            <w:widowControl/>
            <w:rPr/>
          </w:pPr>
          <w:r>
            <w:rPr/>
            <w:t>Změna č. 10</w:t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Účinnost od 1.5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7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4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47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41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4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7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8:00Z</dcterms:created>
  <dc:creator>SDC Jihlava</dc:creator>
  <dc:description/>
  <cp:keywords/>
  <dc:language>en-US</dc:language>
  <cp:lastModifiedBy>Votocek</cp:lastModifiedBy>
  <cp:lastPrinted>2007-03-29T08:14:00Z</cp:lastPrinted>
  <dcterms:modified xsi:type="dcterms:W3CDTF">2007-04-23T07:16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351143</vt:r8>
  </property>
  <property fmtid="{D5CDD505-2E9C-101B-9397-08002B2CF9AE}" pid="3" name="_AuthorEmail">
    <vt:lpwstr>Brtnik@sdc.bno.cd.cz</vt:lpwstr>
  </property>
  <property fmtid="{D5CDD505-2E9C-101B-9397-08002B2CF9AE}" pid="4" name="_AuthorEmailDisplayName">
    <vt:lpwstr>Brtník Zbyněk, Ing.</vt:lpwstr>
  </property>
  <property fmtid="{D5CDD505-2E9C-101B-9397-08002B2CF9AE}" pid="5" name="_EmailSubject">
    <vt:lpwstr>Odesílání e-mailu: 324-_8.doc</vt:lpwstr>
  </property>
  <property fmtid="{D5CDD505-2E9C-101B-9397-08002B2CF9AE}" pid="6" name="_ReviewingToolsShownOnce">
    <vt:lpwstr/>
  </property>
</Properties>
</file>