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21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2268"/>
        <w:gridCol w:w="1134"/>
        <w:gridCol w:w="3402"/>
        <w:gridCol w:w="6804"/>
        <w:gridCol w:w="680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TP 32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324-  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4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680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Brno hl. n.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Kutná Hora hl. n.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5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70"/>
        <w:gridCol w:w="1950"/>
        <w:gridCol w:w="195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rno hl. n.</w:t>
            </w:r>
            <w:r>
              <w:rPr/>
              <w:t xml:space="preserve"> 1/700–142,953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rno hl. n.</w:t>
            </w:r>
            <w:r>
              <w:rPr/>
              <w:t xml:space="preserve"> 1/700–143,11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tratě Břeclav -Brno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,496=155,77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tratě Odb.Brno Židenice - Čes. Třebová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rno hl. n.</w:t>
            </w:r>
            <w:r>
              <w:rPr/>
              <w:t xml:space="preserve"> 2b/4b-155,885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rno hl. n.</w:t>
            </w:r>
            <w:r>
              <w:rPr/>
              <w:t xml:space="preserve"> 2b/4b-155,90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tratě Brno - Čes. Třebová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,200=0,221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tratě Brno – Havl. Brod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r>
              <w:rPr/>
              <w:t xml:space="preserve">Brno -Maloměřice </w:t>
            </w:r>
            <w:r>
              <w:rPr>
                <w:b w:val="false"/>
              </w:rPr>
              <w:t>7–159,578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r>
              <w:rPr/>
              <w:t xml:space="preserve">Brno - Maloměřice </w:t>
            </w:r>
            <w:r>
              <w:rPr>
                <w:b w:val="false"/>
              </w:rPr>
              <w:t>9–159,597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r>
              <w:rPr/>
              <w:t xml:space="preserve">Brno - Maloměřice </w:t>
            </w:r>
            <w:r>
              <w:rPr>
                <w:b w:val="false"/>
              </w:rPr>
              <w:t>9–160,159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r>
              <w:rPr/>
              <w:t xml:space="preserve">Brno - Maloměřice </w:t>
            </w:r>
            <w:r>
              <w:rPr>
                <w:b w:val="false"/>
              </w:rPr>
              <w:t>7–160,221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293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539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847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127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25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.č.1–5,647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X</w:t>
            </w:r>
            <w:r>
              <w:rPr/>
              <w:t xml:space="preserve">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.č.1–5,657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756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.č.1–5,805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S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.č.1–5,824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S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.č.2–6,368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.č.2–6,56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8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933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r>
              <w:rPr/>
              <w:t>Brno–Královo Pole</w:t>
            </w:r>
            <w:r>
              <w:rPr>
                <w:b w:val="false"/>
              </w:rPr>
              <w:t xml:space="preserve"> – 8,535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992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154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r>
              <w:rPr/>
              <w:t xml:space="preserve">Kuřim </w:t>
            </w:r>
            <w:r>
              <w:rPr>
                <w:b w:val="false"/>
              </w:rPr>
              <w:t>– 18,655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489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865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87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232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8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r>
              <w:rPr/>
              <w:t xml:space="preserve">Tišnov </w:t>
            </w:r>
            <w:r>
              <w:rPr>
                <w:b w:val="false"/>
              </w:rPr>
              <w:t>13 – 29,84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r>
              <w:rPr/>
              <w:t xml:space="preserve">Tišnov </w:t>
            </w:r>
            <w:r>
              <w:rPr>
                <w:b w:val="false"/>
              </w:rPr>
              <w:t>13 – 30,300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SVTD 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30,820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30,980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SVTD 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– 34,343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35,450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37,740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38,082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Říkonín 38,915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40,275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5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70"/>
        <w:gridCol w:w="1950"/>
        <w:gridCol w:w="1950"/>
      </w:tblGrid>
      <w:tr>
        <w:trPr>
          <w:trHeight w:val="13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40,537</w:t>
            </w:r>
          </w:p>
        </w:tc>
        <w:tc>
          <w:tcPr>
            <w:tcW w:w="19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41,72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43,285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43,85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44,196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Vlkov - 48,80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Vlkov - </w:t>
            </w:r>
            <w:r>
              <w:rPr/>
              <w:t>k.č.1,3 - 49,065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/>
            </w:pPr>
            <w:r>
              <w:rPr>
                <w:b/>
              </w:rPr>
              <w:t xml:space="preserve">Vlkov - </w:t>
            </w:r>
            <w:r>
              <w:rPr/>
              <w:t>k.č.1,3 - 49,205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/>
            </w:pPr>
            <w:r>
              <w:rPr>
                <w:b/>
              </w:rPr>
              <w:t>Vlkov</w:t>
            </w:r>
            <w:r>
              <w:rPr/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k.č.1,3 - 49,135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 - spín.st.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/>
            </w:pPr>
            <w:r>
              <w:rPr>
                <w:b/>
              </w:rPr>
              <w:t xml:space="preserve">Vlkov - </w:t>
            </w:r>
            <w:r>
              <w:rPr/>
              <w:t>k.č.2,4,5,6,8 - 48,68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/>
            </w:pPr>
            <w:r>
              <w:rPr>
                <w:b/>
              </w:rPr>
              <w:t xml:space="preserve">Vlkov - </w:t>
            </w:r>
            <w:r>
              <w:rPr/>
              <w:t>k.č.2,4,5,6,8 - 48,825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 - spín.st.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/>
            </w:pPr>
            <w:r>
              <w:rPr>
                <w:b/>
              </w:rPr>
              <w:t xml:space="preserve">Vlkov - </w:t>
            </w:r>
            <w:r>
              <w:rPr/>
              <w:t>k.č.2,4,5,6,8 - 48,752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52,057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52,468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56,14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56,485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řižanov 61,623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klené nad Oslavou 68,621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73,124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73,415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strov n.O -</w:t>
            </w:r>
            <w:r>
              <w:rPr/>
              <w:t xml:space="preserve"> k.č.2,4 - 77,82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Ostrov n.O - </w:t>
            </w:r>
            <w:r>
              <w:rPr/>
              <w:t>k.č.1,3,5 - 77,84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Ostrov n.O - </w:t>
            </w:r>
            <w:r>
              <w:rPr/>
              <w:t>k.č.2,4 - 77,95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strov n.O -</w:t>
            </w:r>
            <w:r>
              <w:rPr/>
              <w:t xml:space="preserve"> k.č.1,3,5 - 77,96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strov n.O -</w:t>
            </w:r>
            <w:r>
              <w:rPr/>
              <w:t xml:space="preserve"> k.č.2,4 - 77,885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 - napáj.st.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 - napáj.st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strov n.O -</w:t>
            </w:r>
            <w:r>
              <w:rPr/>
              <w:t xml:space="preserve"> k.č.1,3,5 - 77,90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Ostrov n.O - 78,24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82,065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82,473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Žďár n.S. - </w:t>
            </w:r>
            <w:r>
              <w:rPr/>
              <w:t>k.č.1, 2 - 85,84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Žďár n.S. - </w:t>
            </w:r>
            <w:r>
              <w:rPr/>
              <w:t>k.č.1, 2 - 86,133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88,222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88,505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zava 94,154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99,125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99,41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101,405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101,76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hled -</w:t>
            </w:r>
            <w:r>
              <w:rPr/>
              <w:t xml:space="preserve"> k.č.1, 2 - 111,185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hled</w:t>
            </w:r>
            <w:r>
              <w:rPr/>
              <w:t xml:space="preserve"> - k.č.1, 2 - 111,465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113,152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113,549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avl.Brod</w:t>
            </w:r>
            <w:r>
              <w:rPr/>
              <w:t xml:space="preserve"> k.č.1T, 2T - 116,396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avl.Brod</w:t>
            </w:r>
            <w:r>
              <w:rPr/>
              <w:t xml:space="preserve"> k.č.1T, 2T - 117,062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avl.Brod</w:t>
            </w:r>
            <w:r>
              <w:rPr/>
              <w:t xml:space="preserve"> k.č.1T, 2T - 117,062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 - napájecí stanice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avl.Brod</w:t>
            </w:r>
            <w:r>
              <w:rPr/>
              <w:t xml:space="preserve"> k.č.1T, 2T - 117,15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 - napájecí stanice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avl.Brod</w:t>
            </w:r>
            <w:r>
              <w:rPr/>
              <w:t xml:space="preserve"> k.č.1T, 2T - 117,224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avl.Brod</w:t>
            </w:r>
            <w:r>
              <w:rPr/>
              <w:t xml:space="preserve"> k.č.1, 2 - 224,578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avl.Brod</w:t>
            </w:r>
            <w:r>
              <w:rPr/>
              <w:t xml:space="preserve"> k.č.1, 2 - 224,688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225,723</w:t>
            </w:r>
          </w:p>
        </w:tc>
        <w:tc>
          <w:tcPr>
            <w:tcW w:w="195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225,829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krouhlice 232,941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větlá nad Sázavou 239,902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247,719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 - spínací stanice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247,819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 - spínací stanice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2 - 247,826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247,942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ština u Světlé 251,80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lkaneč 257,107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olč. Jeníkov</w:t>
            </w:r>
            <w:r>
              <w:rPr/>
              <w:t xml:space="preserve"> k.č.1,2,3,4 - 267,23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olč. Jeníkov</w:t>
            </w:r>
            <w:r>
              <w:rPr/>
              <w:t xml:space="preserve">         k.č.4  - 267,24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 - napájecí stanice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olč. Jeníkov</w:t>
            </w:r>
            <w:r>
              <w:rPr/>
              <w:t xml:space="preserve"> k.č.1,2,3,4 - 267,305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olč. Jeníkov</w:t>
            </w:r>
            <w:r>
              <w:rPr/>
              <w:t xml:space="preserve"> k.č.1,2,3,4 - 267,375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utná Hora 25 kV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íprava k SS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utná Hora </w:t>
            </w:r>
            <w:r>
              <w:rPr/>
              <w:t>k.č.1,2 - 286,70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utná Hora </w:t>
            </w:r>
            <w:r>
              <w:rPr/>
              <w:t>k.č.3,4,5,6 - 287,20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utná Hora </w:t>
            </w:r>
            <w:r>
              <w:rPr/>
              <w:t>k.č.3,4,5,6 - 287,25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J2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 - mezi trakč.soustavami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utná Hora </w:t>
            </w:r>
            <w:r>
              <w:rPr/>
              <w:t>k.č.3,4,5,6 - 287,26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utná Hora </w:t>
            </w:r>
            <w:r>
              <w:rPr/>
              <w:t>k.č.1,2,11 - 287,50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utná Hora </w:t>
            </w:r>
            <w:r>
              <w:rPr/>
              <w:t>k.č.1,2,11 - 287,535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J2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 - mezi trakč.soustavami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utná Hora </w:t>
            </w:r>
            <w:r>
              <w:rPr/>
              <w:t>k.č.1,2,11 - 287,54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142"/>
      <w:gridCol w:w="1701"/>
      <w:gridCol w:w="14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4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8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Strana</w:t>
          </w: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3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Změna č. 10</w:t>
          </w:r>
        </w:p>
        <w:p>
          <w:pPr>
            <w:pStyle w:val="Normal"/>
            <w:rPr/>
          </w:pPr>
          <w:r>
            <w:rPr>
              <w:color w:val="000000"/>
            </w:rPr>
            <w:t>účinnost od 1.5.2007</w:t>
          </w:r>
        </w:p>
      </w:tc>
      <w:tc>
        <w:tcPr>
          <w:tcW w:w="14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1:24:00Z</dcterms:created>
  <dc:creator>SDC BRNO</dc:creator>
  <dc:description/>
  <cp:keywords/>
  <dc:language>en-US</dc:language>
  <cp:lastModifiedBy>Votocek</cp:lastModifiedBy>
  <cp:lastPrinted>2007-03-29T07:52:00Z</cp:lastPrinted>
  <dcterms:modified xsi:type="dcterms:W3CDTF">2007-04-18T10:38:00Z</dcterms:modified>
  <cp:revision>6</cp:revision>
  <dc:subject/>
  <dc:title>Trať: _</dc:title>
</cp:coreProperties>
</file>