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11"/>
        <w:gridCol w:w="550"/>
        <w:gridCol w:w="6"/>
        <w:gridCol w:w="284"/>
        <w:gridCol w:w="170"/>
        <w:gridCol w:w="11"/>
        <w:gridCol w:w="273"/>
        <w:gridCol w:w="318"/>
        <w:gridCol w:w="2631"/>
        <w:gridCol w:w="567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Rožmitál pod Třemšínem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řez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mitál pod Třemšínem - Břez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 - Rožmitál pod Třemšín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4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mitál pod Třemšínem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mitál pod Třemšín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9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5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Přední Poříčí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b Přední Poříčí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,1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793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Březnice</w:t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Str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ICE - STRAKONICE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+86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KONICE - BŘEZNICE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5+86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 - Blat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- Str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5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 - Blat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- Břez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49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 km 6,4 a 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6,4 a 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6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ěl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ěl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72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iš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iš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2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92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č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čk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024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4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myšl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adomyš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2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p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Řep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2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6,923 a 46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6,923 a 46,9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2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7,4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2-d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2)-COUN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7,4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23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3-d1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3)-COUNT(e2:e12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1906" w:h="8391"/>
          <w:pgMar w:left="680" w:right="1701" w:gutter="0" w:header="708" w:top="851" w:footer="0" w:bottom="39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Nepomuk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lat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muk - Blat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- Nepomu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2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mu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4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mu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u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ou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83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ej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e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nář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nář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22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6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276"/>
      <w:gridCol w:w="850"/>
      <w:gridCol w:w="567"/>
      <w:gridCol w:w="426"/>
      <w:gridCol w:w="1134"/>
      <w:gridCol w:w="1984"/>
      <w:gridCol w:w="2126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6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2977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212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6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29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8T10:29:00Z</dcterms:modified>
  <cp:revision>2</cp:revision>
  <dc:subject/>
  <dc:title>Trať: 302_</dc:title>
</cp:coreProperties>
</file>