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</w:r>
    </w:p>
    <w:tbl>
      <w:tblPr>
        <w:tblW w:w="90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2"/>
        <w:gridCol w:w="259"/>
        <w:gridCol w:w="143"/>
        <w:gridCol w:w="88"/>
        <w:gridCol w:w="148"/>
        <w:gridCol w:w="568"/>
        <w:gridCol w:w="139"/>
        <w:gridCol w:w="278"/>
        <w:gridCol w:w="103"/>
        <w:gridCol w:w="48"/>
        <w:gridCol w:w="1985"/>
        <w:gridCol w:w="284"/>
        <w:gridCol w:w="1701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16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ačátek trati:                </w:t>
            </w:r>
            <w:r>
              <w:rPr>
                <w:b/>
              </w:rPr>
              <w:t>Březnice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  Strakon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 xml:space="preserve">  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ábrzdná vzdálenost:                   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nápravy</w:t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>metry / nápravy</w:t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10 / 22 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Provoz: </w:t>
            </w:r>
            <w:r>
              <w:rPr>
                <w:b/>
              </w:rPr>
              <w:t xml:space="preserve">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Rozchod kolejí</w:t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435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akční soustava</w:t>
            </w:r>
          </w:p>
        </w:tc>
        <w:tc>
          <w:tcPr>
            <w:tcW w:w="3357" w:type="dxa"/>
            <w:gridSpan w:val="8"/>
            <w:tcBorders/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  </w:t>
            </w:r>
            <w:r>
              <w:rPr/>
              <w:t>nezávislá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rganizování a provozování drážní dopravy podle:</w:t>
            </w:r>
            <w:r>
              <w:rPr>
                <w:b/>
              </w:rPr>
              <w:t xml:space="preserve">             ČD D3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ťový rádiový systém:     </w:t>
            </w:r>
            <w:r>
              <w:rPr>
                <w:b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b/>
              </w:rPr>
              <w:t xml:space="preserve">Březnice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062 = 54,4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– VJ – 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4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9210</wp:posOffset>
                      </wp:positionV>
                      <wp:extent cx="0" cy="40957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9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2.3pt" to="16.15pt,32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1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Hud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2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6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ýh. Č. K1 vleč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4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lavětín u Břez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2</w:t>
            </w:r>
            <w:r>
              <w:rPr/>
              <w:t>/63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,8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0,5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5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+ Běl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7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6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9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nz - Závišín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3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Bezděd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0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2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Blatná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108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</w:t>
            </w:r>
            <w:r>
              <w:rPr/>
              <w:t>4,9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5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9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3,0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Mač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6,1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8,5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4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+ Sed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7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</w:t>
            </w:r>
            <w:r>
              <w:rPr/>
              <w:t>6,8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edlice měs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1,8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3,1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Roj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5,7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Velká Turná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7,1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+ Radomyš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7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9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6680</wp:posOffset>
                      </wp:positionV>
                      <wp:extent cx="0" cy="12096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8.4pt" to="17.6pt,10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– Radomyšl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1,2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2,2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- Dom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3,1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0</w:t>
            </w:r>
            <w:r>
              <w:rPr/>
              <w:t>/6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5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Řep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1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yhybka č E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9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27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 vyhybka č. CH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7,4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3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7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S (60/62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Strako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9,615= 272,5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0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60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2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>
        <w:cantSplit w:val="true"/>
      </w:trPr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2"/>
            <w:ind w:left="0" w:right="360" w:hanging="0"/>
            <w:rPr/>
          </w:pPr>
          <w:r>
            <w:rPr/>
            <w:t>TTP 716B</w:t>
          </w:r>
        </w:p>
      </w:tc>
      <w:tc>
        <w:tcPr>
          <w:tcW w:w="716" w:type="dxa"/>
          <w:gridSpan w:val="2"/>
          <w:tcBorders/>
        </w:tcPr>
        <w:p>
          <w:pPr>
            <w:pStyle w:val="Normal2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2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2"/>
            <w:rPr>
              <w:b/>
              <w:b/>
            </w:rPr>
          </w:pPr>
          <w:r>
            <w:rPr>
              <w:b/>
            </w:rPr>
            <w:t xml:space="preserve">1 </w:t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2"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  <w:t>Změna č. 8</w:t>
          </w:r>
        </w:p>
        <w:p>
          <w:pPr>
            <w:pStyle w:val="Normal2"/>
            <w:autoSpaceDE w:val="true"/>
            <w:rPr>
              <w:b/>
              <w:b/>
            </w:rPr>
          </w:pPr>
          <w:r>
            <w:rPr>
              <w:b/>
            </w:rPr>
            <w:t>Účinnost od 15.8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autoSpaceDE w:val="tru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Normal1">
    <w:name w:val="LO-Normal"/>
    <w:qFormat/>
    <w:rPr>
      <w:sz w:val="16"/>
      <w:szCs w:val="16"/>
      <w:lang w:val="cs-CZ"/>
    </w:rPr>
  </w:style>
  <w:style w:type="character" w:styleId="DefaultParagraphFont">
    <w:name w:val="Default Paragraph Font"/>
    <w:basedOn w:val="Normal1"/>
    <w:qFormat/>
    <w:rPr>
      <w:sz w:val="24"/>
      <w:szCs w:val="24"/>
      <w:lang w:val="cs-CZ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al2">
    <w:name w:val="LO-Normal"/>
    <w:basedOn w:val="Normal"/>
    <w:qFormat/>
    <w:pPr>
      <w:ind w:left="0" w:right="0" w:hanging="0"/>
      <w:jc w:val="left"/>
      <w:textAlignment w:val="auto"/>
    </w:pPr>
    <w:rPr>
      <w:sz w:val="16"/>
      <w:szCs w:val="16"/>
      <w:lang w:val="cs-CZ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2"/>
    <w:next w:val="Normal2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1"/>
      </w:numPr>
      <w:jc w:val="center"/>
      <w:outlineLvl w:val="2"/>
    </w:pPr>
    <w:rPr>
      <w:b/>
      <w:bCs/>
      <w:color w:val="FF000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5:45:00Z</dcterms:created>
  <dc:creator>Král</dc:creator>
  <dc:description/>
  <cp:keywords/>
  <dc:language>en-US</dc:language>
  <cp:lastModifiedBy>SDC České Budějovice</cp:lastModifiedBy>
  <dcterms:modified xsi:type="dcterms:W3CDTF">2007-07-23T05:21:00Z</dcterms:modified>
  <cp:revision>11</cp:revision>
  <dc:subject/>
  <dc:title>TTP</dc:title>
</cp:coreProperties>
</file>