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134"/>
        <w:gridCol w:w="1134"/>
        <w:gridCol w:w="2270"/>
        <w:gridCol w:w="575"/>
      </w:tblGrid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</w:t>
            </w:r>
          </w:p>
        </w:tc>
        <w:tc>
          <w:tcPr>
            <w:tcW w:w="227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6B</w:t>
            </w:r>
          </w:p>
        </w:tc>
        <w:tc>
          <w:tcPr>
            <w:tcW w:w="5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 Březnice</w:t>
            </w:r>
          </w:p>
        </w:tc>
        <w:tc>
          <w:tcPr>
            <w:tcW w:w="340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 Strakonice</w:t>
            </w:r>
          </w:p>
        </w:tc>
        <w:tc>
          <w:tcPr>
            <w:tcW w:w="5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1003" w:footer="0" w:bottom="1003"/>
          <w:pgNumType w:fmt="decimal"/>
          <w:formProt w:val="false"/>
          <w:textDirection w:val="lrTb"/>
        </w:sectPr>
      </w:pPr>
    </w:p>
    <w:tbl>
      <w:tblPr>
        <w:tblW w:w="7639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řeznice  </w:t>
            </w:r>
            <w:r>
              <w:rPr>
                <w:sz w:val="16"/>
                <w:szCs w:val="16"/>
              </w:rPr>
              <w:t xml:space="preserve"> 0,062=54,403=9,165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2 III. tř. č.00416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. 2 Březn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)=54,155 tr.Zd. - Prot.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2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7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8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8</w:t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ČZ/VČZ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7 III. tř. č.1734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7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7</w:t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ČZ/ZČZ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47 II. tř. č. 174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56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5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78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9 II. tř. č. 174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83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1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68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21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97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3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1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15</w:t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ČZ/VČZ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25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21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1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13</w:t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ČZ/ZČZ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Bělčice zn</w:t>
            </w:r>
            <w:r>
              <w:rPr>
                <w:sz w:val="16"/>
                <w:szCs w:val="16"/>
              </w:rPr>
              <w:t xml:space="preserve">   11,777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852 II. tř. č 174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63 III. tř. č. 1736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57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3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76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77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29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94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54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88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79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Závišín zn</w:t>
            </w:r>
            <w:r>
              <w:rPr>
                <w:sz w:val="16"/>
                <w:szCs w:val="16"/>
              </w:rPr>
              <w:t xml:space="preserve">   16,32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05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68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69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62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80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20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60 místní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79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80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33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33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23 II. tř. č. 174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N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snapToGrid w:val="false"/>
              <w:ind w:left="0" w:hanging="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38 III. tř. č. 1738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N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snapToGrid w:val="false"/>
              <w:ind w:left="0" w:hanging="0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latná </w:t>
            </w:r>
            <w:r>
              <w:rPr>
                <w:sz w:val="16"/>
                <w:szCs w:val="16"/>
              </w:rPr>
              <w:t xml:space="preserve">  22,108=0,00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5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50</w:t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ČZ/VČZ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59 místní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,456 tr. Bl. - Nep.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92 místní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7 I. tř. č. 2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33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38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59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59</w:t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ČZ/ZČZ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02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54 III. tř. č. 1399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41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26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31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24 III. tř. č.1731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33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52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97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97</w:t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ČZ/VČZ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36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52 I. tř. č. 2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snapToGrid w:val="false"/>
              <w:ind w:left="0" w:hanging="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70 místní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07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1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15</w:t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ČZ/ZČZ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Sedlice zn</w:t>
            </w:r>
            <w:r>
              <w:rPr>
                <w:sz w:val="16"/>
                <w:szCs w:val="16"/>
              </w:rPr>
              <w:t xml:space="preserve">   30,742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31 III. tř. č.1213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88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08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29 III. tř. č.1211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19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19</w:t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ČZ/VČZ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49 I. tř. č. 2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91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6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86</w:t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ČZ/ZČZ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44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54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51 III. tř. č. 1398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25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48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94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37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17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07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55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31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33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63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31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Radomyšl zn</w:t>
            </w:r>
            <w:r>
              <w:rPr>
                <w:sz w:val="16"/>
                <w:szCs w:val="16"/>
              </w:rPr>
              <w:t xml:space="preserve">   39,765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30 II.tř. č.139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43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61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55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7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70</w:t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ČZ/VČZ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53 II. tř. č. 173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K Blatná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snapToGrid w:val="false"/>
              <w:ind w:left="0" w:hanging="0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12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47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47</w:t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ČZ/ZČZ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74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99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72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84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52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9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64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17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12 II. tř. č. 173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K Blatná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21 účelová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79 místní kom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chod pro pěší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Strakonice </w:t>
            </w:r>
            <w:r>
              <w:rPr>
                <w:sz w:val="16"/>
                <w:szCs w:val="16"/>
              </w:rPr>
              <w:t xml:space="preserve">  49,615=272,557=0,00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8391" w:h="11906"/>
      <w:pgMar w:left="851" w:right="284" w:gutter="0" w:header="708" w:top="1003" w:footer="0" w:bottom="100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16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abulka  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7</w:t>
          </w:r>
          <w:r>
            <w:rPr>
              <w:sz w:val="16"/>
              <w:szCs w:val="16"/>
            </w:rPr>
            <w:t xml:space="preserve"> </w:t>
          </w:r>
        </w:p>
      </w:tc>
      <w:tc>
        <w:tcPr>
          <w:tcW w:w="121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b/>
              <w:bCs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>1</w:t>
          </w:r>
        </w:p>
        <w:p>
          <w:pPr>
            <w:pStyle w:val="Heading3"/>
            <w:rPr/>
          </w:pPr>
          <w:r>
            <w:rPr/>
            <w:t>Změna č. 9</w:t>
          </w:r>
        </w:p>
        <w:p>
          <w:pPr>
            <w:pStyle w:val="Normal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Účinnost od 15.8.2007</w:t>
          </w:r>
        </w:p>
      </w:tc>
      <w:tc>
        <w:tcPr>
          <w:tcW w:w="98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color w:val="FF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color w:val="000000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ok">
    <w:name w:val="Rejsto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5:42:00Z</dcterms:created>
  <dc:creator>x</dc:creator>
  <dc:description/>
  <dc:language>en-US</dc:language>
  <cp:lastModifiedBy>Votocek</cp:lastModifiedBy>
  <dcterms:modified xsi:type="dcterms:W3CDTF">2007-07-31T08:05:00Z</dcterms:modified>
  <cp:revision>4</cp:revision>
  <dc:subject/>
  <dc:title>TTP</dc:title>
</cp:coreProperties>
</file>