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716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 :     </w:t>
            </w:r>
            <w:r>
              <w:rPr>
                <w:b/>
              </w:rPr>
              <w:t>Nepomuk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 :     </w:t>
            </w:r>
            <w:r>
              <w:rPr>
                <w:b/>
              </w:rPr>
              <w:t>Blatná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400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0 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10 / 22  náprav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  </w:t>
            </w:r>
            <w:r>
              <w:rPr>
                <w:b/>
                <w:sz w:val="18"/>
              </w:rPr>
              <w:t>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  Tesla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226695</wp:posOffset>
                      </wp:positionV>
                      <wp:extent cx="0" cy="329565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7.85pt" to="172.75pt,277.3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Nepomuk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13,860=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4,6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T – VJ – BL</w:t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/>
              <w:t>24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B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,8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z - Třebč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,7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z - Žel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,7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,8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z</w:t>
            </w:r>
            <w:r>
              <w:rPr>
                <w:b/>
              </w:rPr>
              <w:t xml:space="preserve"> - + Kotou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,5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2,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Životice zast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,9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,98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RS ( </w:t>
            </w:r>
            <w:r>
              <w:rPr>
                <w:b/>
              </w:rPr>
              <w:t>62</w:t>
            </w:r>
            <w:r>
              <w:rPr/>
              <w:t>/6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,7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Kasejovice za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,5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,9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,8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z - + </w:t>
            </w:r>
            <w:r>
              <w:rPr>
                <w:b/>
              </w:rPr>
              <w:t>Kase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,6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1,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0,5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,37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Hradiště u Blat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,1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,8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z </w:t>
            </w:r>
            <w:r>
              <w:rPr>
                <w:b/>
              </w:rPr>
              <w:t>- + Lnář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,6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2,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5,0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,35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,0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- Tcho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,03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,9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 – 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,5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Blatná </w:t>
            </w:r>
            <w:r>
              <w:rPr/>
              <w:t>SD (D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,000 = 22,108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15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0</Characters>
  <CharactersWithSpaces>1110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29:00Z</dcterms:created>
  <dc:creator>Rezková Marcela</dc:creator>
  <dc:description/>
  <dc:language>en-US</dc:language>
  <cp:lastModifiedBy/>
  <dcterms:modified xsi:type="dcterms:W3CDTF">2003-03-26T11:2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