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kon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Břez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Bělč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I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řez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rakon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ělč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Blatná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/X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řez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rakon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latn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Sedl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/ X/X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řez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rakon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edl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Radomyšl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/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 / IX/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řez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rakon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Radomyš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trakon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/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/ X/X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6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6:26:00Z</dcterms:created>
  <dc:creator>Márovec Vl</dc:creator>
  <dc:description/>
  <dc:language>en-US</dc:language>
  <cp:lastModifiedBy>Lubomír Hnulík</cp:lastModifiedBy>
  <dcterms:modified xsi:type="dcterms:W3CDTF">2003-03-14T08:34:00Z</dcterms:modified>
  <cp:revision>5</cp:revision>
  <dc:subject/>
  <dc:title>ŤTP 	</dc:title>
</cp:coreProperties>
</file>