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86,534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sty u Jablunkov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288,711 - 289,3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ej č.2, km 288,709 - 289,3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Jablunkov-Návsí  -  Bystřice nad Olš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301,9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km 302,2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302,26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střice nad Olš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05,4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km 311,7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1,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km 311,6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km 311,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6, km 311,6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řinec - Třinec-Konská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2, km 313,2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-Konská - Český Těš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5,9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7,6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2, km 317,77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km 319,1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7, km 319,1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8, km 319,3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9,2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hl. 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km 333,6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6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žár trakčního vedení, 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6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6, km 333,6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7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- 339,611=285,23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84,3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84,3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84,2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 km 275,97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75,9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75,9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75,9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 km 275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 km 275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 km 276,0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25.10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A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34:00Z</dcterms:created>
  <dc:creator>Vůjtek Rostislav</dc:creator>
  <dc:description/>
  <dc:language>en-US</dc:language>
  <cp:lastModifiedBy>Vůjtek Rostislav</cp:lastModifiedBy>
  <cp:lastPrinted>2003-02-10T15:32:00Z</cp:lastPrinted>
  <dcterms:modified xsi:type="dcterms:W3CDTF">2006-09-26T05:24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6497230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1, 305, 311</vt:lpwstr>
  </property>
</Properties>
</file>