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Čadca  ŽSR  -  Bohumín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SR  -  km  286,534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 - 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e:  </w:t>
            </w:r>
            <w:r>
              <w:rPr>
                <w:b/>
              </w:rPr>
              <w:t>č. 1 a 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 SR / ČR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átní hranice SR / ČR 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ětmarovic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ětmar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t. hranice SR/ČR </w:t>
            </w:r>
            <w:r>
              <w:rPr>
                <w:sz w:val="14"/>
              </w:rPr>
              <w:t>- 286,53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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3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sty u Jabl. </w:t>
            </w:r>
            <w:r>
              <w:rPr/>
              <w:t>- 290,22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. ž.sp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4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. ž.sp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bl.-Návsí -</w:t>
            </w:r>
            <w:r>
              <w:rPr/>
              <w:t>299,01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ystřice n.O. - </w:t>
            </w:r>
            <w:r>
              <w:rPr/>
              <w:t>304,88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0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řinec - </w:t>
            </w:r>
            <w:r>
              <w:rPr/>
              <w:t>311,83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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3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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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5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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Český Těšín - </w:t>
            </w:r>
            <w:r>
              <w:rPr/>
              <w:t>319,26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3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uky n. Olší - </w:t>
            </w:r>
            <w:r>
              <w:rPr/>
              <w:t>325,6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6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arviná hl.n. - </w:t>
            </w:r>
            <w:r>
              <w:rPr/>
              <w:t>333,72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 .a  ž. sp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61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 a ž.sp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340,10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ětmarovice 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 340,450 = 284,4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/>
              <w:t xml:space="preserve">              </w:t>
            </w:r>
            <w:r>
              <w:rPr/>
              <w:t>283,8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. ž.sp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83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ohumín - </w:t>
            </w:r>
            <w:r>
              <w:rPr/>
              <w:t>275,908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Čadca  ŽSR  -  Bohumín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SR  -  km  286,534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 - 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e:  </w:t>
            </w:r>
            <w:r>
              <w:rPr>
                <w:b/>
              </w:rPr>
              <w:t>č.</w:t>
            </w:r>
            <w:r>
              <w:rPr/>
              <w:t xml:space="preserve"> </w:t>
            </w:r>
            <w:r>
              <w:rPr>
                <w:b/>
              </w:rPr>
              <w:t>2 a 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 SR / ČR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átní hranice SR / ČR 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ětmarovic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ětmar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t. hranice SR/ČR - </w:t>
            </w:r>
            <w:r>
              <w:rPr>
                <w:sz w:val="14"/>
              </w:rPr>
              <w:t>286,53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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3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sty u Jabl. - </w:t>
            </w:r>
            <w:r>
              <w:rPr/>
              <w:t>290,22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. ž.sp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4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. ž.sp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bl. Návsí -</w:t>
            </w:r>
            <w:r>
              <w:rPr/>
              <w:t xml:space="preserve"> 299,01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střice n/O -</w:t>
            </w:r>
            <w:r>
              <w:rPr/>
              <w:t xml:space="preserve"> 304,88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0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řinec - </w:t>
            </w:r>
            <w:r>
              <w:rPr/>
              <w:t>311,83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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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53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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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Český Těšín -</w:t>
            </w:r>
            <w:r>
              <w:rPr/>
              <w:t xml:space="preserve"> 319,26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2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ouky n.Olší - </w:t>
            </w:r>
            <w:r>
              <w:rPr/>
              <w:t>325,6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6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arviná hl. n.</w:t>
            </w:r>
            <w:r>
              <w:rPr/>
              <w:t>- 333,72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 .a ž.sp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339,61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339,9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 sv. a ž.sp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ětmarovice 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 340,450 = 284,4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  <w:r>
              <w:rPr/>
              <w:t>283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ohumín - </w:t>
            </w:r>
            <w:r>
              <w:rPr/>
              <w:t xml:space="preserve"> 275,908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91" w:type="dxa"/>
      <w:jc w:val="left"/>
      <w:tblInd w:w="29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54"/>
      <w:gridCol w:w="2325"/>
      <w:gridCol w:w="1134"/>
      <w:gridCol w:w="2778"/>
    </w:tblGrid>
    <w:tr>
      <w:trPr/>
      <w:tc>
        <w:tcPr>
          <w:tcW w:w="6691" w:type="dxa"/>
          <w:gridSpan w:val="4"/>
          <w:tcBorders/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 xml:space="preserve">Změna číslo 19, účinnost od 15.11.2007      </w:t>
          </w:r>
        </w:p>
      </w:tc>
    </w:tr>
    <w:tr>
      <w:trPr/>
      <w:tc>
        <w:tcPr>
          <w:tcW w:w="454" w:type="dxa"/>
          <w:tcBorders/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tcBorders/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1</w:t>
          </w:r>
        </w:p>
      </w:tc>
      <w:tc>
        <w:tcPr>
          <w:tcW w:w="1134" w:type="dxa"/>
          <w:tcBorders/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14:00Z</dcterms:created>
  <dc:creator>Bartoň Václav, Ing.</dc:creator>
  <dc:description/>
  <cp:keywords/>
  <dc:language>en-US</dc:language>
  <cp:lastModifiedBy>Votocek</cp:lastModifiedBy>
  <cp:lastPrinted>2007-07-20T08:38:00Z</cp:lastPrinted>
  <dcterms:modified xsi:type="dcterms:W3CDTF">2007-11-02T06:59:00Z</dcterms:modified>
  <cp:revision>1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7423869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PP za obvod SDC Ostrava</vt:lpwstr>
  </property>
  <property fmtid="{D5CDD505-2E9C-101B-9397-08002B2CF9AE}" pid="6" name="_PreviousAdHocReviewCycleID">
    <vt:r8>2052163009</vt:r8>
  </property>
  <property fmtid="{D5CDD505-2E9C-101B-9397-08002B2CF9AE}" pid="7" name="_ReviewingToolsShownOnce">
    <vt:lpwstr/>
  </property>
</Properties>
</file>