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1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.  SR</w:t>
            </w:r>
            <w:r>
              <w:rPr/>
              <w:t xml:space="preserve"> - 286,5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7,2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. zast.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88,3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8,453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ov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90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36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vř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57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*</w:t>
            </w:r>
            <w:r>
              <w:rPr/>
              <w:t xml:space="preserve">) </w:t>
            </w:r>
            <w:r>
              <w:rPr>
                <w:sz w:val="14"/>
              </w:rPr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92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,18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45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3,9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blu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canovice z. </w:t>
            </w:r>
            <w:r>
              <w:rPr/>
              <w:t>- 295,5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578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7,30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Jablunkov - Návsí - </w:t>
            </w:r>
            <w:r>
              <w:rPr>
                <w:sz w:val="14"/>
              </w:rPr>
              <w:t>299,0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06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3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1,918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ádek ve Slez. 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01,9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,9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3,56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Z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střice n/O - </w:t>
            </w:r>
            <w:r>
              <w:rPr/>
              <w:t>304,8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65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15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595  st.sil.III. tř.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ryně  zastávk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307,6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987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,21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593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0,40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 Konská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14,0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,460 účel. kom. TŽ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a vj. ná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6,079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pice zastávka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16,0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17,005</w:t>
            </w:r>
            <w:r>
              <w:rPr>
                <w:b/>
              </w:rPr>
              <w:t xml:space="preserve">   </w:t>
            </w:r>
            <w:r>
              <w:rPr/>
              <w:t>st. sil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069 místní komun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ěbuz zastávk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323,883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y nad Olší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25,6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20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670 st. sil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Darkov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331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Karviná hl. n. -</w:t>
            </w:r>
            <w:r>
              <w:rPr/>
              <w:t>333,7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db Koukolná </w:t>
            </w:r>
            <w:r>
              <w:rPr/>
              <w:t>-337,8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39,822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40,450 = 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911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264  st. sil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utyně zast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80,2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26.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6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2-03T11:49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038213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a číslo 14 TTP 301A  tabuka 7</vt:lpwstr>
  </property>
</Properties>
</file>