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92,600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vostran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átní hranice PR/ČR</w:t>
            </w:r>
          </w:p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600</w:t>
            </w:r>
          </w:p>
          <w:p>
            <w:pPr>
              <w:pStyle w:val="Normal"/>
              <w:jc w:val="center"/>
              <w:rPr/>
            </w:pPr>
            <w:r>
              <w:rPr/>
              <w:t>292,60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něno o AB typu Eac (PKP) s počítači nápra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7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trovice  u  Karviné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76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9, 2-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5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88, 2-28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87, 2-288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vad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4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PL, 2P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2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76, 2-28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2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Závada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6,727==</w:t>
            </w:r>
            <w:r>
              <w:rPr>
                <w:i/>
                <w:sz w:val="14"/>
              </w:rPr>
              <w:t>1,29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65, 2-28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3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S, 2 D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2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ZL,2 Z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49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ětmarovice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4,402==</w:t>
            </w:r>
            <w:r>
              <w:rPr>
                <w:i/>
                <w:sz w:val="14"/>
              </w:rPr>
              <w:t>340,4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4, 6 a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26.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9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2-06T06:5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13232435</vt:r8>
  </property>
  <property fmtid="{D5CDD505-2E9C-101B-9397-08002B2CF9AE}" pid="3" name="_AdHocReviewCycleID">
    <vt:r8>-61809587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a číslo 14 ( tabulek číslo 1 ) TTP 301A a 301 B</vt:lpwstr>
  </property>
</Properties>
</file>