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ovice u Karviné - Dětmar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PR - km 292,6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ětmarovice - km 284,4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. hranice PR - </w:t>
            </w:r>
            <w:r>
              <w:rPr/>
              <w:t>292,6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>291,785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rovice u K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ovice u Karviné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90,7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,600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rovice u K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89,40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rovice u K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vada zast.</w:t>
            </w:r>
            <w:r>
              <w:rPr/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287,7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87,73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rovice u K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b. Závada -</w:t>
            </w:r>
            <w:r>
              <w:rPr/>
              <w:t>286,7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85,03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marovice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ětmarovice - </w:t>
            </w:r>
            <w:r>
              <w:rPr/>
              <w:t>284,4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6, účinnost od 25.10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9:33:00Z</dcterms:created>
  <dc:creator>= ČD =</dc:creator>
  <dc:description/>
  <dc:language>en-US</dc:language>
  <cp:lastModifiedBy>Vůjtek Rostislav</cp:lastModifiedBy>
  <cp:lastPrinted>2006-08-18T08:51:00Z</cp:lastPrinted>
  <dcterms:modified xsi:type="dcterms:W3CDTF">2006-09-26T05:30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085797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Jaroslav</vt:lpwstr>
  </property>
  <property fmtid="{D5CDD505-2E9C-101B-9397-08002B2CF9AE}" pid="5" name="_EmailSubject">
    <vt:lpwstr>Změny TTP 301, 305, 311</vt:lpwstr>
  </property>
</Properties>
</file>