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814"/>
        <w:gridCol w:w="284"/>
        <w:gridCol w:w="142"/>
        <w:gridCol w:w="142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 - Výhybna Polanka nad Odr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Český Těšín - km 0,000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ýh Polanka nad Odrou - km 39,7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1 a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 v nesprávném směru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rava Kunčice - Ostrava Vítkovice 1 TK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očka Odra - Ostrava Kunčice 2 TK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700 / 140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vostrann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kV s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Český Těšín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4"/>
              </w:rPr>
              <w:t>319,262</w:t>
            </w:r>
            <w:r>
              <w:rPr>
                <w:sz w:val="14"/>
              </w:rPr>
              <w:t>= =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5/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4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TK = trať 301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-3205, 4-1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TK = trať 301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-321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TK = trať 301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4-27, 4-2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-3223, 1-322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TK = trať 301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4-41, 4-4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TK = trať 301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8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Chotěbuz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2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55, 4-5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7. 3-5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0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65. 4-6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- / X67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9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69, 3-7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2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77, 4-7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4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9, 3-8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87, 4-8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4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89, 3-9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4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brechtice u Č.Těšína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8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Symbol" w:ascii="Symbol" w:hAnsi="Symbol"/>
              </w:rPr>
              <w:t>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2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29, 1-13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Suchá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3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35, 2-13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1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1, 1-14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1, 1-15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3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ířov-Suchá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53, 2-15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3, 1-164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20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67, 2-168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30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0/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avířov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2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4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4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1, 1-21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2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11, 2-21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2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5, 1-22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25, 2-22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,5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enov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1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strava - Bartovic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6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3,4, 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6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7 / 5 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6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0 / - 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68, 1-26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9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  AB 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68, 2-26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9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,250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=9,2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  trať Ostrava -Valašské Meziříč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BS, 2 B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,355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=8,71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 trať Ostrava -Valašské Meziříč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strava Kunčic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80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│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/>
              <w:t>VZ 1-5, 7 a       výtažná kol. 1 a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,074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=7,21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  trať Ostrava -Valašské Meziříč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P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1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5 / 7  kolej č.1 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1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5 / 7  kolej č.2 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2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P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2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8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P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2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 2. kolej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8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 1. kolej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- / X60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, 1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8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strava Vítkovic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4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-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1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, Př 1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6,28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/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6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6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6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,563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=</w:t>
            </w:r>
            <w:r>
              <w:rPr>
                <w:i/>
                <w:sz w:val="14"/>
              </w:rPr>
              <w:t>0,000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Odra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,748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=</w:t>
            </w:r>
            <w:r>
              <w:rPr>
                <w:i/>
                <w:sz w:val="14"/>
              </w:rPr>
              <w:t>0,185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8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X65 / - )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1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 z O. Svin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6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,984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=</w:t>
            </w:r>
            <w:r>
              <w:rPr>
                <w:i/>
                <w:sz w:val="14"/>
              </w:rPr>
              <w:t>258,6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hybna Polanka n.O.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9,764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=</w:t>
            </w:r>
            <w:r>
              <w:rPr>
                <w:i/>
                <w:sz w:val="14"/>
              </w:rPr>
              <w:t>257,9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3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                                                                        </w:t>
          </w:r>
          <w:r>
            <w:rPr>
              <w:b/>
            </w:rPr>
            <w:t>Změna číslo 18, účinnost od 15.5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0:53:00Z</dcterms:created>
  <dc:creator>Bartoň Václav, Ing.</dc:creator>
  <dc:description/>
  <cp:keywords/>
  <dc:language>en-US</dc:language>
  <cp:lastModifiedBy>Jan Doubek</cp:lastModifiedBy>
  <cp:lastPrinted>2006-11-20T11:17:00Z</cp:lastPrinted>
  <dcterms:modified xsi:type="dcterms:W3CDTF">2007-04-12T11:26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1151787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Jaroslav</vt:lpwstr>
  </property>
  <property fmtid="{D5CDD505-2E9C-101B-9397-08002B2CF9AE}" pid="5" name="_EmailSubject">
    <vt:lpwstr>Nové tabulky TTP 301F</vt:lpwstr>
  </property>
  <property fmtid="{D5CDD505-2E9C-101B-9397-08002B2CF9AE}" pid="6" name="_PreviousAdHocReviewCycleID">
    <vt:r8>657008953</vt:r8>
  </property>
  <property fmtid="{D5CDD505-2E9C-101B-9397-08002B2CF9AE}" pid="7" name="_ReviewingToolsShownOnce">
    <vt:lpwstr/>
  </property>
</Properties>
</file>