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01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ý Těšín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hybna  Polanka nad  Odrou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Český Těšín  - km 0,000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Výhybna Polanka n/O - km 39,76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94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ava Bart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rakčního vedení č. 18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ava Kunč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ybka č.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větlovací stožár OV 5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. Kunčice - O. Vítk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2,554  kolej č.1,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ost 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  <w:b/>
        <w:bCs/>
      </w:rPr>
      <w:t>Změna číslo 5, účinnost od 15.12.2002</w:t>
    </w:r>
  </w:p>
  <w:tbl>
    <w:tblPr>
      <w:tblW w:w="680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0"/>
      <w:gridCol w:w="1012"/>
      <w:gridCol w:w="218"/>
      <w:gridCol w:w="360"/>
      <w:gridCol w:w="867"/>
      <w:gridCol w:w="291"/>
      <w:gridCol w:w="576"/>
      <w:gridCol w:w="820"/>
      <w:gridCol w:w="1213"/>
      <w:gridCol w:w="150"/>
    </w:tblGrid>
    <w:tr>
      <w:trPr/>
      <w:tc>
        <w:tcPr>
          <w:tcW w:w="71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0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301</w:t>
          </w:r>
        </w:p>
      </w:tc>
      <w:tc>
        <w:tcPr>
          <w:tcW w:w="1230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15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 Office\�ablony\Tabulky D9\TABULKA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0:00:00Z</dcterms:created>
  <dc:creator>Odd. TaR</dc:creator>
  <dc:description/>
  <dc:language>en-US</dc:language>
  <cp:lastModifiedBy>aa</cp:lastModifiedBy>
  <cp:lastPrinted>2002-10-08T10:02:00Z</cp:lastPrinted>
  <dcterms:modified xsi:type="dcterms:W3CDTF">2002-11-26T12:31:00Z</dcterms:modified>
  <cp:revision>4</cp:revision>
  <dc:subject/>
  <dc:title>Tra�: 	</dc:title>
</cp:coreProperties>
</file>