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– Výhybna Polanka nad Odr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 Polanka nad Odrou - km 3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latí pro traťovou kolej: </w:t>
            </w:r>
            <w:r>
              <w:rPr>
                <w:b/>
              </w:rPr>
              <w:t>č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Výhybna Polanka nad Odro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 v nesprávném směru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Ostrava Vítk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ybna Polanka nad Odr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.Těšín - </w:t>
            </w:r>
            <w:r>
              <w:rPr/>
              <w:t>0,000=</w:t>
            </w:r>
            <w:r>
              <w:rPr>
                <w:i/>
              </w:rPr>
              <w:t>319,262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poj. na KB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b. Chotěbuz - </w:t>
            </w:r>
            <w:r>
              <w:rPr/>
              <w:t>4,6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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lbrechtice u Č.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10,6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avířov - </w:t>
            </w:r>
            <w:r>
              <w:rPr/>
              <w:t>19,1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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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 Bartovice -  </w:t>
            </w:r>
            <w:r>
              <w:rPr/>
              <w:t>24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5 = 8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69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 Kunčice - </w:t>
            </w:r>
            <w:r>
              <w:rPr/>
              <w:t>7,8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6 = 31,0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.Vítkovice -  </w:t>
            </w:r>
            <w:r>
              <w:rPr/>
              <w:t>34,0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63 = </w:t>
            </w:r>
            <w:r>
              <w:rPr>
                <w:i/>
              </w:rPr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přechod na jednokol. trať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očka  Odra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37,744 = </w:t>
            </w:r>
            <w:r>
              <w:rPr>
                <w:i/>
              </w:rPr>
              <w:t>0,1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přechod na k.č.1 dvoukol. trati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84 = </w:t>
            </w:r>
            <w:r>
              <w:rPr>
                <w:i/>
              </w:rPr>
              <w:t>258,6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ýh. Polanka n.O.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i/>
              </w:rPr>
              <w:t>257,913</w:t>
            </w:r>
            <w:r>
              <w:rPr/>
              <w:t xml:space="preserve"> = 39,7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 kol.č.1, č.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– Výhybna Polanka nad Odr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 Polanka nad Odrou - km 3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latí pro traťovou kolej: </w:t>
            </w:r>
            <w:r>
              <w:rPr>
                <w:b/>
              </w:rPr>
              <w:t>č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Výhybna Polanka nad Odro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 v nesprávném směru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Odr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Ostrava Kunč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ybna Polanka nad Odr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.Těšín - </w:t>
            </w:r>
            <w:r>
              <w:rPr/>
              <w:t>0,000=</w:t>
            </w:r>
            <w:r>
              <w:rPr>
                <w:i/>
              </w:rPr>
              <w:t>319,262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db.Chotěbuz -</w:t>
            </w:r>
            <w:r>
              <w:rPr/>
              <w:t xml:space="preserve"> 4,6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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lbrechtice u Č.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10, 6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avířov </w:t>
            </w:r>
            <w:r>
              <w:rPr/>
              <w:t>- 19,1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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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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Bartovice -</w:t>
            </w:r>
            <w:r>
              <w:rPr/>
              <w:t xml:space="preserve"> 24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5 = 8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 Kunčice - </w:t>
            </w:r>
            <w:r>
              <w:rPr/>
              <w:t>7,8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6 = 31,0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. Vítkovice - </w:t>
            </w:r>
            <w:r>
              <w:rPr/>
              <w:t>34,0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63 = </w:t>
            </w:r>
            <w:r>
              <w:rPr>
                <w:i/>
              </w:rPr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(přechod na jednokol. trať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bočka Odra </w:t>
            </w: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  <w:t>-  37,744 =</w:t>
            </w:r>
            <w:r>
              <w:rPr>
                <w:i/>
              </w:rPr>
              <w:t xml:space="preserve"> 0,1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přechod na k.č.2 dvoukol. trati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84 = </w:t>
            </w:r>
            <w:r>
              <w:rPr>
                <w:i/>
              </w:rPr>
              <w:t>258,6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h. Polanka n.O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i/>
              </w:rPr>
              <w:t>257,913</w:t>
            </w:r>
            <w:r>
              <w:rPr/>
              <w:t xml:space="preserve"> = 39,7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 kol.č.1, č.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8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58:00Z</dcterms:created>
  <dc:creator>Jan Doubek</dc:creator>
  <dc:description/>
  <cp:keywords/>
  <dc:language>en-US</dc:language>
  <cp:lastModifiedBy>Jan Doubek</cp:lastModifiedBy>
  <cp:lastPrinted>2003-02-10T15:32:00Z</cp:lastPrinted>
  <dcterms:modified xsi:type="dcterms:W3CDTF">2007-04-11T11:11:00Z</dcterms:modified>
  <cp:revision>4</cp:revision>
  <dc:subject/>
  <dc:title>TTP	</dc:title>
</cp:coreProperties>
</file>