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 – Výhybna Polanka nad Odr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Český Těšín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ýh Polanka nad Odrou - km 39,7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Český Těšín - </w:t>
            </w:r>
            <w:r>
              <w:rPr/>
              <w:t>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05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Tě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brechtice u Č. T. 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10,6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Suchá zastávka -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- 13,338</w:t>
            </w:r>
            <w:r>
              <w:rPr>
                <w:b/>
              </w:rPr>
              <w:t xml:space="preserve">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ířov Suchá zast. -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- 15,33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avířov - </w:t>
            </w:r>
            <w:r>
              <w:rPr/>
              <w:t>19,12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940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íř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enov zastávka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22,61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54 st. sil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Bart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504 st. sil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Bart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. Bartovice - </w:t>
            </w:r>
            <w:r>
              <w:rPr/>
              <w:t xml:space="preserve"> 24,95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355 = 8,71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. Kunčice -</w:t>
            </w:r>
            <w:r>
              <w:rPr/>
              <w:t xml:space="preserve"> 7,84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7,216 = 31,07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. Vítkovice - </w:t>
            </w:r>
            <w:r>
              <w:rPr/>
              <w:t>34, 01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37,563 = </w:t>
            </w:r>
            <w:r>
              <w:rPr>
                <w:i/>
              </w:rPr>
              <w:t>0, 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Odra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37,744 =</w:t>
            </w:r>
            <w:r>
              <w:rPr>
                <w:i/>
              </w:rPr>
              <w:t xml:space="preserve"> 0,18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38,984 = </w:t>
            </w:r>
            <w:r>
              <w:rPr>
                <w:i/>
              </w:rPr>
              <w:t>258, 69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h Polanka n. O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39,764 = </w:t>
            </w:r>
            <w:r>
              <w:rPr>
                <w:i/>
              </w:rPr>
              <w:t>257,913</w:t>
            </w:r>
            <w:r>
              <w:rPr>
                <w:b/>
              </w:rPr>
              <w:t xml:space="preserve">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8, účinnost od 15.5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6:59:00Z</dcterms:created>
  <dc:creator>Jan Doubek</dc:creator>
  <dc:description/>
  <cp:keywords/>
  <dc:language>en-US</dc:language>
  <cp:lastModifiedBy>Jan Doubek</cp:lastModifiedBy>
  <cp:lastPrinted>2003-02-13T13:58:00Z</cp:lastPrinted>
  <dcterms:modified xsi:type="dcterms:W3CDTF">2007-04-11T11:11:00Z</dcterms:modified>
  <cp:revision>4</cp:revision>
  <dc:subject/>
  <dc:title>Tabulka traťových poměrů</dc:title>
</cp:coreProperties>
</file>