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ašského Meziříčí do Branek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anek na Moravě do Kunovic Louč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unovic Loučky do Osíčk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íčka do Bystřice pod Hostýne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ystřice pod Hostýnem do Holeš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lešova do Třebět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ětic do Hul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lína do Kroměříž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oměříže do Kojet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07:00Z</dcterms:created>
  <dc:creator>= ČD =</dc:creator>
  <dc:description/>
  <dc:language>en-US</dc:language>
  <cp:lastModifiedBy>= ČD =</cp:lastModifiedBy>
  <cp:lastPrinted>2003-02-10T15:32:00Z</cp:lastPrinted>
  <dcterms:modified xsi:type="dcterms:W3CDTF">2004-12-07T08:50:00Z</dcterms:modified>
  <cp:revision>5</cp:revision>
  <dc:subject/>
  <dc:title>TTP	</dc:title>
</cp:coreProperties>
</file>