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94"/>
        <w:gridCol w:w="539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30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Kojetín - km 0,000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30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jetín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jetín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. Meziříčí </w:t>
            </w:r>
            <w:r>
              <w:rPr/>
              <w:t>- 61,07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anky na M</w:t>
            </w:r>
            <w:r>
              <w:rPr/>
              <w:t>.- 55,65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unovice-Loučka</w:t>
            </w:r>
            <w:r>
              <w:rPr/>
              <w:t xml:space="preserve"> - 48,6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síčko</w:t>
            </w:r>
            <w:r>
              <w:rPr/>
              <w:t xml:space="preserve"> - 42,23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9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ystřice pod Host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35,0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Holešov </w:t>
            </w:r>
            <w:r>
              <w:rPr/>
              <w:t>- 24,1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ebětice -</w:t>
            </w:r>
            <w:r>
              <w:rPr/>
              <w:t xml:space="preserve"> 20,3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Hulín </w:t>
            </w:r>
            <w:r>
              <w:rPr/>
              <w:t>- 16,73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4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9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780      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roměříž</w:t>
            </w:r>
            <w:r>
              <w:rPr/>
              <w:t xml:space="preserve"> - 9,27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90     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Kojetín </w:t>
            </w:r>
            <w:r>
              <w:rPr/>
              <w:t>- 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1)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 xml:space="preserve">Změna číslo 7, účinnost od 30.12.2004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50:00Z</dcterms:created>
  <dc:creator>= ČD =</dc:creator>
  <dc:description/>
  <dc:language>en-US</dc:language>
  <cp:lastModifiedBy>= ČD =</cp:lastModifiedBy>
  <cp:lastPrinted>2004-12-08T12:25:00Z</cp:lastPrinted>
  <dcterms:modified xsi:type="dcterms:W3CDTF">2004-12-08T11:25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2125326105</vt:r8>
  </property>
</Properties>
</file>