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šské Meziříčí - Kojet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alašské Meziříčí - km 61,072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ojetín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al. Meziříčí</w:t>
            </w:r>
            <w:r>
              <w:rPr/>
              <w:t xml:space="preserve">  - 61,0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934 míst. kom. 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676 míst. kom.  II. tř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136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45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706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ky na M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ranky na Moravě</w:t>
            </w:r>
            <w:r>
              <w:rPr>
                <w:sz w:val="14"/>
              </w:rPr>
              <w:t xml:space="preserve"> - 55,65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483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ky na M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.231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ky na M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706 stát. silnice 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ky na M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647 účelová 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38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Police u Val.Mez.z.-</w:t>
            </w:r>
            <w:r>
              <w:rPr>
                <w:sz w:val="14"/>
              </w:rPr>
              <w:t xml:space="preserve">  52,63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581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-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980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487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-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051 stát. silnice 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-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Kunovice Loučka</w:t>
            </w:r>
            <w:r>
              <w:rPr>
                <w:sz w:val="14"/>
              </w:rPr>
              <w:t xml:space="preserve"> -  48,67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84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876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- 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Rajnochovice nz.</w:t>
            </w:r>
            <w:r>
              <w:rPr>
                <w:sz w:val="14"/>
              </w:rPr>
              <w:t xml:space="preserve"> - </w:t>
            </w:r>
            <w:r>
              <w:rPr/>
              <w:t xml:space="preserve"> 46,8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313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- 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747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144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479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450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íčk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868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529 míst. kom. 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íčk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íčko</w:t>
            </w:r>
            <w:r>
              <w:rPr/>
              <w:t xml:space="preserve"> - 42,23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57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íčk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890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595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oukov  z.</w:t>
            </w:r>
            <w:r>
              <w:rPr/>
              <w:t xml:space="preserve"> - 39,56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206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íčk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827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336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197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936 míst. kom. II. tř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293 míst. kom. II. tř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ystřice p.H.</w:t>
            </w:r>
            <w:r>
              <w:rPr/>
              <w:t xml:space="preserve">  - 35,07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249 míst. kom. II. tř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523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Hlinsko p.H. nz.</w:t>
            </w:r>
            <w:r>
              <w:rPr>
                <w:sz w:val="14"/>
              </w:rPr>
              <w:t xml:space="preserve"> - 31,3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313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111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ankovice z.</w:t>
            </w:r>
            <w:r>
              <w:rPr/>
              <w:t xml:space="preserve"> - 29,54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444 míst. kom. III. tř.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05 účelová komun.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550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brotice z.</w:t>
            </w:r>
            <w:r>
              <w:rPr/>
              <w:t xml:space="preserve"> - 27,9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868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81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23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441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269 stát. silnice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692 míst. kom.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/>
              <w:t>*</w:t>
            </w:r>
            <w:r>
              <w:rPr>
                <w:sz w:val="14"/>
              </w:rPr>
              <w:t xml:space="preserve">) </w:t>
            </w:r>
            <w:r>
              <w:rPr/>
              <w:t>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263 míst. kom. 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olešov </w:t>
            </w:r>
            <w:r>
              <w:rPr/>
              <w:t>- 24,1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310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/>
              <w:t>*</w:t>
            </w:r>
            <w:r>
              <w:rPr>
                <w:sz w:val="14"/>
              </w:rPr>
              <w:t xml:space="preserve">) </w:t>
            </w:r>
            <w:r>
              <w:rPr/>
              <w:t>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147 stát. silnice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bět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šetuly  nz.</w:t>
            </w:r>
            <w:r>
              <w:rPr/>
              <w:t xml:space="preserve"> - 22,1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275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bět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Třebětice </w:t>
            </w:r>
            <w:r>
              <w:rPr/>
              <w:t xml:space="preserve"> - 20,3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195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bět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19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l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992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ulín - </w:t>
            </w:r>
            <w:r>
              <w:rPr/>
              <w:t>16,73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75 stát. silnice 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60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945 stát. silnice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08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37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50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08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,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oměříž</w:t>
            </w:r>
            <w:r>
              <w:rPr/>
              <w:t xml:space="preserve"> - 9,27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75 stát. silnice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 DK,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38 míst. kom. IV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36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30 míst. kom.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12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14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31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stoupky z.</w:t>
            </w:r>
            <w:r>
              <w:rPr/>
              <w:t xml:space="preserve"> - 5,42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51 míst. kom IV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70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91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76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jet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ezměrov z.</w:t>
            </w:r>
            <w:r>
              <w:rPr/>
              <w:t xml:space="preserve"> - 3,3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69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08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2 stát. silnice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jetín  St 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Kojetín </w:t>
            </w:r>
            <w:r>
              <w:rPr/>
              <w:t>-  0,000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Změna číslo 18, účinnost od 1.12.2006 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37:00Z</dcterms:created>
  <dc:creator>= ČD =</dc:creator>
  <dc:description/>
  <dc:language>en-US</dc:language>
  <cp:lastModifiedBy>Vůjtek Rostislav</cp:lastModifiedBy>
  <cp:lastPrinted>2006-03-14T11:25:00Z</cp:lastPrinted>
  <dcterms:modified xsi:type="dcterms:W3CDTF">2006-11-08T10:37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9051316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Žádost o opravu v TTP.</vt:lpwstr>
  </property>
  <property fmtid="{D5CDD505-2E9C-101B-9397-08002B2CF9AE}" pid="6" name="_PreviousAdHocReviewCycleID">
    <vt:r8>1343308595</vt:r8>
  </property>
</Properties>
</file>