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nice – Horní Li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ávojsk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lometrická poloha začátk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488 – 7,3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umov – Valašské Klobo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7,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iroze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ílé pás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397"/>
      <w:gridCol w:w="57"/>
      <w:gridCol w:w="2069"/>
      <w:gridCol w:w="256"/>
      <w:gridCol w:w="1134"/>
      <w:gridCol w:w="277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0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0</w:t>
          </w:r>
        </w:p>
      </w:tc>
      <w:tc>
        <w:tcPr>
          <w:tcW w:w="2778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4:00Z</dcterms:created>
  <dc:creator>Vůjtek Rostislav</dc:creator>
  <dc:description/>
  <dc:language>en-US</dc:language>
  <cp:lastModifiedBy>Vůjtek Rostislav</cp:lastModifiedBy>
  <cp:lastPrinted>2005-11-11T11:22:00Z</cp:lastPrinted>
  <dcterms:modified xsi:type="dcterms:W3CDTF">2005-11-11T10:23:00Z</dcterms:modified>
  <cp:revision>1</cp:revision>
  <dc:subject/>
  <dc:title>Tabulka traťových poměrů</dc:title>
</cp:coreProperties>
</file>