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abulka změn Tabulek traťových poměrů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(v případech, kde není uvedeno č.j. schválení a datum účinnosti, probíhá schvalovací řízení a schvalovateli bylo pouze přiděleno pořadové číslo změny)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Buňky se šedým stínováním označují tabulky, které nejsou dosud zařazeny na INTRANETU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9"/>
        <w:gridCol w:w="1114"/>
        <w:gridCol w:w="1885"/>
        <w:gridCol w:w="1806"/>
        <w:gridCol w:w="1754"/>
        <w:gridCol w:w="1202"/>
      </w:tblGrid>
      <w:tr>
        <w:trPr/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TTP tratě číslo</w:t>
            </w:r>
          </w:p>
        </w:tc>
        <w:tc>
          <w:tcPr>
            <w:tcW w:w="1114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Poř. č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změny</w:t>
            </w:r>
          </w:p>
        </w:tc>
        <w:tc>
          <w:tcPr>
            <w:tcW w:w="1885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Týká s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tabulek</w:t>
            </w:r>
          </w:p>
        </w:tc>
        <w:tc>
          <w:tcPr>
            <w:tcW w:w="1806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Č.j. schválení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Schválil</w:t>
            </w:r>
          </w:p>
        </w:tc>
        <w:tc>
          <w:tcPr>
            <w:tcW w:w="1202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Účinnost změny od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5/2003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P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5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2/2003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A5,6,8 B6,8 D1,8 E1,6,7,8 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67/2003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1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1/2003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12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7 B2,3,4,5,6,7,8 C2,4,5,6,7 D3, E5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8/2004-O1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/2004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6 B1,6 C1 D1 E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7/2004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6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39/2004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8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2,4,6,7,8 B1 D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12/2004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,5,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8/2005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2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5,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5/2005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6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5,8 E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7/2005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,10 B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36/2005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0.2005</w:t>
            </w:r>
          </w:p>
        </w:tc>
      </w:tr>
      <w:tr>
        <w:trPr>
          <w:trHeight w:val="278" w:hRule="atLeast"/>
        </w:trPr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6,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58/2005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2.2005</w:t>
            </w:r>
          </w:p>
        </w:tc>
      </w:tr>
      <w:tr>
        <w:trPr>
          <w:trHeight w:val="278" w:hRule="atLeast"/>
        </w:trPr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6,7 B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4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.2.2006</w:t>
            </w:r>
          </w:p>
        </w:tc>
      </w:tr>
      <w:tr>
        <w:trPr>
          <w:trHeight w:val="278" w:hRule="atLeast"/>
        </w:trPr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82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6</w:t>
            </w:r>
          </w:p>
        </w:tc>
      </w:tr>
      <w:tr>
        <w:trPr>
          <w:trHeight w:val="278" w:hRule="atLeast"/>
        </w:trPr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5,6 B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30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0.2006</w:t>
            </w:r>
          </w:p>
        </w:tc>
      </w:tr>
      <w:tr>
        <w:trPr>
          <w:trHeight w:val="278" w:hRule="atLeast"/>
        </w:trPr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67/2006-O11/OV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2.2006</w:t>
            </w:r>
          </w:p>
        </w:tc>
      </w:tr>
      <w:tr>
        <w:trPr>
          <w:trHeight w:val="278" w:hRule="atLeast"/>
        </w:trPr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1 – nově definovaná trať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F1,2,3,4,5,6,7,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23/2006-O1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67/2006-O11/OV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2.2006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2.2006</w:t>
            </w:r>
          </w:p>
        </w:tc>
      </w:tr>
      <w:tr>
        <w:trPr>
          <w:trHeight w:val="278" w:hRule="atLeast"/>
        </w:trPr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1,6,7 E1,6 F1,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12/2007-O11/OV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5.2007</w:t>
            </w:r>
          </w:p>
        </w:tc>
      </w:tr>
      <w:tr>
        <w:trPr>
          <w:trHeight w:val="278" w:hRule="atLeast"/>
        </w:trPr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8"/>
                <w:sz w:val="24"/>
                <w:szCs w:val="24"/>
              </w:rPr>
              <w:t>3484/2007-O13/</w:t>
            </w:r>
            <w:r>
              <w:rPr>
                <w:rFonts w:cs="Times New Roman;Times New Roman" w:ascii="Times New Roman;Times New Roman" w:hAnsi="Times New Roman;Times New Roman"/>
                <w:spacing w:val="3"/>
                <w:w w:val="98"/>
                <w:sz w:val="24"/>
                <w:szCs w:val="24"/>
              </w:rPr>
              <w:t>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a.s. O13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1.2007</w:t>
            </w:r>
          </w:p>
        </w:tc>
      </w:tr>
      <w:tr>
        <w:trPr>
          <w:trHeight w:val="278" w:hRule="atLeast"/>
        </w:trPr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, D4-změna formátu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62/2007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ŽST Český Těšín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7</w:t>
            </w:r>
          </w:p>
        </w:tc>
      </w:tr>
      <w:tr>
        <w:trPr>
          <w:trHeight w:val="278" w:hRule="atLeast"/>
        </w:trPr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1/2003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5,6,7 B1,7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,2,3,4,5,6,7,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1,2,3,4,5,6,7,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F1,5,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5/2003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 B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2/2003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12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5 D6 G5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9/2004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3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7 G1,2,3,4,5,6,7,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7/2004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4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2/2004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6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4,5,6,7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,4,6,7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,3,6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1,6,7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F1,6 G1,5,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0/2004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10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B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48/2004-O1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5/2004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12.200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1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 B7,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2/2005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2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3 C3 D3 F3 G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7/2005-RCP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6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5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01/2005-RCP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68/2005-RCP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,C6,7D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7/2005-RCP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9/2006-RCP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39/2006-RCP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7 B7 C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79"/>
                <w:sz w:val="24"/>
                <w:szCs w:val="24"/>
              </w:rPr>
              <w:t>1439/2006-O11/OV</w:t>
            </w:r>
            <w:r>
              <w:rPr>
                <w:rFonts w:cs="Times New Roman;Times New Roman" w:ascii="Times New Roman;Times New Roman" w:hAnsi="Times New Roman;Times New Roman"/>
                <w:spacing w:val="12"/>
                <w:w w:val="79"/>
                <w:sz w:val="24"/>
                <w:szCs w:val="24"/>
              </w:rPr>
              <w:t>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7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79"/>
                <w:sz w:val="24"/>
                <w:szCs w:val="24"/>
              </w:rPr>
              <w:t>4797/2006-O11/OV</w:t>
            </w:r>
            <w:r>
              <w:rPr>
                <w:rFonts w:cs="Times New Roman;Times New Roman" w:ascii="Times New Roman;Times New Roman" w:hAnsi="Times New Roman;Times New Roman"/>
                <w:spacing w:val="12"/>
                <w:w w:val="79"/>
                <w:sz w:val="24"/>
                <w:szCs w:val="24"/>
              </w:rPr>
              <w:t>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3/2007-O11/OV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,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11/2007-O11/OV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32/2007-O11/OV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6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18/2007-O11/OV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1, E2, E3, E4, E5, E6, E7, E8, 9, E10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28/2007-O1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79/2007-O1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15/2007-O13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a.s. O1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a.s. O1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5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59/2007-O1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80/2007-O13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a.s. O1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a.s. O13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8"/>
                <w:sz w:val="24"/>
                <w:szCs w:val="24"/>
              </w:rPr>
              <w:t>3484/2007-O13/</w:t>
            </w:r>
            <w:r>
              <w:rPr>
                <w:rFonts w:cs="Times New Roman;Times New Roman" w:ascii="Times New Roman;Times New Roman" w:hAnsi="Times New Roman;Times New Roman"/>
                <w:spacing w:val="3"/>
                <w:w w:val="98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1/07-O1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8/07-O1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a.s. O1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a.s. O1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a.s. O14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1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, B4, C4, E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62/2007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ŽST Český Těšín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5/03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1,2,3,4,5,6,7,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5/03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7/03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,6,7 E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/2004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7,8 B1,2,3,4,5,6,7,8 C1,7 D2,3,4,5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8/2004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4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3/2004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3,4,6,7 B1,3,6 C1,6,7 D1,3,6,7 E1,3,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9/2004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1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3/2005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3 C3 D3 E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36/2005-RCP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6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0 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0 D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8/2005-RCP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2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6/2006-RCP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3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6/2006-RCP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4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440/2006-RCP 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7 D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40/2006-RCP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7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96/2006-O11/OV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7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95/2006-O11/OV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12/2006-O11/OV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 D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796/2006-O11/OV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7 D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33/2006-O11/OV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2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85/2006-O11/OV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12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2, C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33/2007-O11/OV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6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3/07-O1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a.s. O14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7</w:t>
            </w:r>
          </w:p>
        </w:tc>
      </w:tr>
      <w:tr>
        <w:trPr/>
        <w:tc>
          <w:tcPr>
            <w:tcW w:w="1309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4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8"/>
                <w:sz w:val="24"/>
                <w:szCs w:val="24"/>
              </w:rPr>
              <w:t>2763/2007-O13/</w:t>
            </w:r>
            <w:r>
              <w:rPr>
                <w:rFonts w:cs="Times New Roman;Times New Roman" w:ascii="Times New Roman;Times New Roman" w:hAnsi="Times New Roman;Times New Roman"/>
                <w:spacing w:val="3"/>
                <w:w w:val="98"/>
                <w:sz w:val="24"/>
                <w:szCs w:val="24"/>
              </w:rPr>
              <w:t>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GŘ ČD,a.s. O13 </w:t>
            </w:r>
          </w:p>
        </w:tc>
        <w:tc>
          <w:tcPr>
            <w:tcW w:w="1202" w:type="dxa"/>
            <w:vMerge w:val="restart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7</w:t>
            </w:r>
          </w:p>
        </w:tc>
      </w:tr>
      <w:tr>
        <w:trPr/>
        <w:tc>
          <w:tcPr>
            <w:tcW w:w="1309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9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28/2007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3/07-O1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a.s. O14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,5,6,7 C1,3,4,6,7,8 E1,2,3,4,5,6,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94/2003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P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7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,5,6,7,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67/2003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1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5,8 D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83/2003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2,5 B8 C1,2,5,6 D4,5,8 E4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8/2004-O1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7/2004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3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5 E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2/2004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,2,3,4,5,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7/2004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6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12/2004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1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6,7,8 B1,2,5,6,8 C1,6 E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48/2004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5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8/2005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2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3/2005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3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5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5/2005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6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C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3/2005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6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5,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7/2005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6,7,8 B1,3,6,7,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,2,3,4,5,6,7,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58/2005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2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,6 E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4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.2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 D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39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25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GŘ 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9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30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0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4,6 C1,4,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85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2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, D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32/2007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5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60/2007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7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79/2007-O13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3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5, D6, D7 (Tabulka č. 7 - změna formátu)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56/2007-O1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3/07-O1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4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2,3,4,5,6,7,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,2,3,4,5,6,7,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,3,5,6,7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1,6,7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1,2,3,4,5,6,7,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9/03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8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 E1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7/2003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2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5/2003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 C1,5,7 D1,5,7 E1,3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8/2004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6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3/2005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2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A1 B1,7 C1,6,7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1,6,7 E1,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48/2005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5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3 C3 D3 E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46/2005-RCP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6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5 C5,6 D5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02/2005-RCP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,7 B6 C6,7 D7 E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5/2005-RCP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2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6 E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0/2006-RCP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39/2006-RCP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,C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12/2007-O11/OV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79"/>
                <w:sz w:val="24"/>
                <w:szCs w:val="24"/>
              </w:rPr>
              <w:t>2834/2007-O11/OV</w:t>
            </w:r>
            <w:r>
              <w:rPr>
                <w:rFonts w:cs="Times New Roman;Times New Roman" w:ascii="Times New Roman;Times New Roman" w:hAnsi="Times New Roman;Times New Roman"/>
                <w:spacing w:val="12"/>
                <w:w w:val="79"/>
                <w:sz w:val="24"/>
                <w:szCs w:val="24"/>
              </w:rPr>
              <w:t>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6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62/2007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ŽST Český Těšín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5,6 E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0/2003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1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 D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8/2003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2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 B5 C5 D5 E5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/2004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3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3 C3 D3 E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3/2004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6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2,3,4,5,6,7,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,2,3,4,5,6,7,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,2,3,4,5,6,7,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1,2,6,7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1,2,3,4,5,6,7,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4/2005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2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3 C3 D3 E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8/2005-RCP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6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7 D7 E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03/2005-RCP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3,5,6,7,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86/2005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D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1/2006-RCP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4/2006-RCP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.2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3,5,6,7,8 B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16/2006-O11/OV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,6,7  C7,  D1,6,7  E1,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12/2007-O11/OV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5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7, D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0/2007-O11/OV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2,3,4,5,6,7,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61/2003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P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8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83/2003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/2004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3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7/2004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5,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12/2004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1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,8 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5/2003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P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5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z č.j.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,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5/2003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8/2003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61/2003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P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8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82/2003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P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1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83/2003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/2004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1/2004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3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4,5,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1/2004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,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8/2004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4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8/2004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7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39/2004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.8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3,6,7,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26/2004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10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12/2004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6,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8/2005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.2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3/2005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3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5/2005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4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7/2005-0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0/2005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,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7/2005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8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7,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35/2005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9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6,7,10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30/2005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3,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58/2005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2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6,7,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5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9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4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31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4,6,7,8,10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39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72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7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39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8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82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4,6,7,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57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1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5,6,7,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85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2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6,7,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95/2007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,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31/2007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60/2007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7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17/2007-O1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8/07-O1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4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1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71/2007-O13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3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8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,6,7 B1,2,4,6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 D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1/03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8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5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3/2003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0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 C4 D1,5,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3/2003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12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9/2004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4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3 C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4/2004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6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5/2005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2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 C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75/2005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4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0/2005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5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,6 B3 C3 D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47/2005-RCP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6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 C5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04/2005-RCP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90/2005-RCP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9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2/2006-RCP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90/2006-RCP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7 D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85/2006-O11/OV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2,3,4,5,6,7,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70/2006-O11/OV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12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,6,7  C1,6,7  D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14/2007-O11/OV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5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14/2007-O11/OV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5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02/2007-O11/OV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7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3,5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4/03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.6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6,7 B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7/2003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/2004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3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/2004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4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4/2004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5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,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8/2004-Dk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9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7 B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6/2004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10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8/2004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2/2004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1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4/2005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,6 B1,3,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02/2005-RCP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05/2005-RCP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50/2005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1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7 B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82/2005-RCP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2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7 B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3/2006-RCP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2/2006-RCP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13/2006-O11/OV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91/2006-O11/OV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1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31/2006-O11/OV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2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33/2006-O11/OV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2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1/2007- O11/OV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,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8"/>
                <w:sz w:val="24"/>
                <w:szCs w:val="24"/>
              </w:rPr>
              <w:t>2587/2007-O13/</w:t>
            </w:r>
            <w:r>
              <w:rPr>
                <w:rFonts w:cs="Times New Roman;Times New Roman" w:ascii="Times New Roman;Times New Roman" w:hAnsi="Times New Roman;Times New Roman"/>
                <w:spacing w:val="3"/>
                <w:w w:val="98"/>
                <w:sz w:val="24"/>
                <w:szCs w:val="24"/>
              </w:rPr>
              <w:t>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3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1,2,3,4,5,6,7,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8/03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7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1,2,3,4,5,6,7,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4/2003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12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6 H5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/2004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3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,2,3,4,5,6,7,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1,2,3,4,5,6,7,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F1 G7 H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1/2004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10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3,6 D3 E3 F3 H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37/2005-RCP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6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06/2005-RCP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7 D7 E7 F7 H1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4/2006-RCP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F1,2,3,4,5,6,7,8 G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17/2006-O11/OV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1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79"/>
                <w:sz w:val="24"/>
                <w:szCs w:val="24"/>
              </w:rPr>
              <w:t>2113/2007-O11/OV</w:t>
            </w:r>
            <w:r>
              <w:rPr>
                <w:rFonts w:cs="Times New Roman;Times New Roman" w:ascii="Times New Roman;Times New Roman" w:hAnsi="Times New Roman;Times New Roman"/>
                <w:spacing w:val="12"/>
                <w:w w:val="79"/>
                <w:sz w:val="24"/>
                <w:szCs w:val="24"/>
              </w:rPr>
              <w:t>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59/2007-O13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3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5/07-O1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4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1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0/07-O1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4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8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0/2003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D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/2003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7 D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3/2003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.11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 D1,5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5/2003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2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 B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/2004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3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1/2004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.5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,6,7 C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4/2004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7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3,6,7 B1,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,2,3,4,5,6,7,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2/2004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10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3/2004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1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6/2005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2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8/2005-RCP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3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5/2005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3 C3 D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38/2005-RCP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6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74/2005-RCP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8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9/2005-RCP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 B7 C7 D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5/2006-RCP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4,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70/2006-RCP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40/2006-RCP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7 C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95/2006-O11/OV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7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,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15/2006-O11/OV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1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799/2006-O11/OV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48/2007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87/2007-O13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a.s. O13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5/2007-O1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2"/>
                <w:sz w:val="24"/>
                <w:szCs w:val="24"/>
              </w:rPr>
              <w:t>GŘ ČD,a.s. O14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47/2007-O13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3"/>
                <w:sz w:val="24"/>
                <w:szCs w:val="24"/>
              </w:rPr>
              <w:t>GŘ ČD,a.s. O1</w:t>
            </w:r>
            <w:r>
              <w:rPr>
                <w:rFonts w:cs="Times New Roman;Times New Roman" w:ascii="Times New Roman;Times New Roman" w:hAnsi="Times New Roman;Times New Roman"/>
                <w:spacing w:val="2"/>
                <w:sz w:val="24"/>
                <w:szCs w:val="24"/>
              </w:rPr>
              <w:t>3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22/2007-O1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20/2007-O13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pacing w:val="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3"/>
                <w:sz w:val="24"/>
                <w:szCs w:val="24"/>
              </w:rPr>
              <w:t>GŘ ČD,a.s. O1</w:t>
            </w:r>
            <w:r>
              <w:rPr>
                <w:rFonts w:cs="Times New Roman;Times New Roman" w:ascii="Times New Roman;Times New Roman" w:hAnsi="Times New Roman;Times New Roman"/>
                <w:spacing w:val="2"/>
                <w:sz w:val="24"/>
                <w:szCs w:val="24"/>
              </w:rPr>
              <w:t>3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76/2007-O13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3"/>
                <w:sz w:val="24"/>
                <w:szCs w:val="24"/>
              </w:rPr>
              <w:t>GŘ ČD,a.s. O1</w:t>
            </w:r>
            <w:r>
              <w:rPr>
                <w:rFonts w:cs="Times New Roman;Times New Roman" w:ascii="Times New Roman;Times New Roman" w:hAnsi="Times New Roman;Times New Roman"/>
                <w:spacing w:val="2"/>
                <w:sz w:val="24"/>
                <w:szCs w:val="24"/>
              </w:rPr>
              <w:t>3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,4 B3,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6/2003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2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94/2003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P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8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180/03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207/03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224/03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1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79/2003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267/03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1 E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 B4 E4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 B1,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7/2004-11/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1/2004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8/2004-11/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4 C4 E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2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7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3 D3 E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21/2005-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,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/2006-11/9/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.4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78/2006-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82"/>
                <w:sz w:val="24"/>
                <w:szCs w:val="24"/>
              </w:rPr>
              <w:t>RCP Česká Třebov</w:t>
            </w:r>
            <w:r>
              <w:rPr>
                <w:rFonts w:cs="Times New Roman;Times New Roman" w:ascii="Times New Roman;Times New Roman" w:hAnsi="Times New Roman;Times New Roman"/>
                <w:spacing w:val="14"/>
                <w:w w:val="82"/>
                <w:sz w:val="24"/>
                <w:szCs w:val="24"/>
              </w:rPr>
              <w:t>á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8"/>
                <w:sz w:val="24"/>
                <w:szCs w:val="24"/>
              </w:rPr>
              <w:t>2501/2007-O13/</w:t>
            </w:r>
            <w:r>
              <w:rPr>
                <w:rFonts w:cs="Times New Roman;Times New Roman" w:ascii="Times New Roman;Times New Roman" w:hAnsi="Times New Roman;Times New Roman"/>
                <w:spacing w:val="3"/>
                <w:w w:val="98"/>
                <w:sz w:val="24"/>
                <w:szCs w:val="24"/>
              </w:rPr>
              <w:t>5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3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1/07-O1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4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8"/>
                <w:sz w:val="24"/>
                <w:szCs w:val="24"/>
              </w:rPr>
              <w:t>2512/2007-O13/</w:t>
            </w:r>
            <w:r>
              <w:rPr>
                <w:rFonts w:cs="Times New Roman;Times New Roman" w:ascii="Times New Roman;Times New Roman" w:hAnsi="Times New Roman;Times New Roman"/>
                <w:spacing w:val="3"/>
                <w:w w:val="98"/>
                <w:sz w:val="24"/>
                <w:szCs w:val="24"/>
              </w:rPr>
              <w:t>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8"/>
                <w:sz w:val="24"/>
                <w:szCs w:val="24"/>
              </w:rPr>
              <w:t>GŘ ČD, a.s. O1</w:t>
            </w:r>
            <w:r>
              <w:rPr>
                <w:rFonts w:cs="Times New Roman;Times New Roman" w:ascii="Times New Roman;Times New Roman" w:hAnsi="Times New Roman;Times New Roman"/>
                <w:spacing w:val="15"/>
                <w:w w:val="98"/>
                <w:sz w:val="24"/>
                <w:szCs w:val="24"/>
              </w:rPr>
              <w:t>3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5/2003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P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5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5/2003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P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5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117/03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6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0/2003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P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6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30/2003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P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0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0/2003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5,6 C6,7,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46/2003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2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,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8/2004-O1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/2004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3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7,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2/2004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7/2004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,6,7 C1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26/2004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.10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 C1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3/2005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3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7/2005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.5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C3 D3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3/2005-O1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42/2005-RCP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6.2005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6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 C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7/2005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 C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30/2005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,6 D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58/2005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12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 C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 C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72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7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25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6 D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21/2007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60/2007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7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 1,3,4,5,6,7,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Zrušení tratě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6/2004-130-SPR/6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Ú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8"/>
                <w:sz w:val="24"/>
                <w:szCs w:val="24"/>
              </w:rPr>
              <w:t>3895/2007-O13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a.s. O13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2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6/07-O1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a.s. O14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2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60/2007-O13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a.s. O13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8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118/03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195/03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30/2003-O1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0/2003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P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0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5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6/2003-Dk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83/2003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1.200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6,7,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,2,3,5,6,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2/2004-O1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2/2004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,4,5,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7/2005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2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39/2005-RCP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6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0/2005-RCP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2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,7,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/2006-RCP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4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39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98/2006-O11/OV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39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8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69/2006-O11/OV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1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32/2007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5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76/2007-O1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9/07-O1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1"/>
                <w:w w:val="98"/>
                <w:sz w:val="24"/>
                <w:szCs w:val="24"/>
              </w:rPr>
              <w:t>GŘ ČD, a.s. O1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4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A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42/2007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w w:val="98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8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2,3,4,5,6,7,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3,4,5,6,7,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1,5,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6/2003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8"/>
                <w:sz w:val="24"/>
                <w:szCs w:val="24"/>
              </w:rPr>
              <w:t>GŘ ČD, a.s. O1</w:t>
            </w:r>
            <w:r>
              <w:rPr>
                <w:rFonts w:cs="Times New Roman;Times New Roman" w:ascii="Times New Roman;Times New Roman" w:hAnsi="Times New Roman;Times New Roman"/>
                <w:spacing w:val="15"/>
                <w:w w:val="98"/>
                <w:sz w:val="24"/>
                <w:szCs w:val="24"/>
              </w:rPr>
              <w:t>3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,7 C4 D1,5,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/2004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 D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/2004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3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6,7 C1,7 D1,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1/2004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4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4 C1 D1,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4/2004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1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,8 D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8/2005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2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3 C3 D1,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40/2005-RCP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6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5,6 D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16/2005-RCP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1/2005-RCP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2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1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2,3,5,6 D5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3/2006-RCP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99/2006-O11/OV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712/2006-O11/OV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1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4/2007-O11/OV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14/2007-O11/OV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7 D1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26/2007-O11/OV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6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3 F3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109/0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108/03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6.200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6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 B3,6,7,8 D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171/03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8 F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207/03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 B1,5,6,7 D7 F1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267/03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7 D5,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132/0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167/0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 B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239/0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48/2004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1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,2,5,6,7,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316/0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1/05-11/10/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 B1,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4/05-11/10/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6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3,8 D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6/05-11/10/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6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4/05-11/10/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1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/06-11/9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.3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 F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/2006-11/9/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.4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/2006-11/9/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 D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92/2007-O11/BNO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6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79/2007-O13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2"/>
                <w:sz w:val="24"/>
                <w:szCs w:val="24"/>
              </w:rPr>
              <w:t>GŘ ČD,a.s. O13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 B1, D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8/07-O1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a.s. O14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,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107/03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,8 C6,8 D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166/03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8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207/03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 B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267/03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6 D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132/0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167/0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308/0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320/0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6/05-11/10/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6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3,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4/05-11/10/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54/2006-O11/BNO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23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2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,2,3,4,5,6,7,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63/2007-O11/BNO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 B4 D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92/2007-O11/BNO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6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 D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8/07-O1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a.s. O14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3 C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117/03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6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8 B8 C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0/2003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P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6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A1,5,6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71/2003-O1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187/03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P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83/2003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6,8 B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56/2004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48/2004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1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7/2005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35/2005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58/2005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12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 B1,6 C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39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8.2006</w:t>
            </w:r>
          </w:p>
        </w:tc>
      </w:tr>
      <w:tr>
        <w:trPr>
          <w:trHeight w:val="65" w:hRule="atLeast"/>
        </w:trPr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5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85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2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23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2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02/2007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.4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09/2007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60/2007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7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52/2007-O13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>GŘ ČD, a.s. O13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Dle Č.j. 61 656/2006-O11 provedeno přidání  TTP  D1, 2, 3, 4, 5, 6, 7, 8, 9 do souboru TTP 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72/2007-O1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 D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8/07-O1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a.s. O14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8, B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4/07-O1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a.s. O14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1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207/03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6 B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132/0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6/05-11/10/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6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/2006-11/9/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.4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98/2006-O11/BNO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 B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92/2007-O11/BNO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6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3 D3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109/0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108/03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6.200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6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,3,7 D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185/03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.9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5,6,7 B1,5,6,7,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,5,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236/03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2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 B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06/0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7 B6,7 C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166/0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289/0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1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48/2004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1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320/0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/2005-11/10/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3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7/2005-11/10/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4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3 D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6/05-11/10/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6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3 C5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7/05-11/10/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 D1,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/2006-11/9/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.4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94/06-51/15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785/2006-O11/BNO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12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,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98/2006-O11/BNO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, B4, D4, C4,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40/2007-O11/BNO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36/2007-O11/BNO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8"/>
                <w:sz w:val="24"/>
                <w:szCs w:val="24"/>
              </w:rPr>
              <w:t>2762/2007-O13/</w:t>
            </w:r>
            <w:r>
              <w:rPr>
                <w:rFonts w:cs="Times New Roman;Times New Roman" w:ascii="Times New Roman;Times New Roman" w:hAnsi="Times New Roman;Times New Roman"/>
                <w:spacing w:val="3"/>
                <w:w w:val="98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3/07-O1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8"/>
                <w:sz w:val="24"/>
                <w:szCs w:val="24"/>
              </w:rPr>
              <w:t>GŘ ČD, a.s. O1</w:t>
            </w:r>
            <w:r>
              <w:rPr>
                <w:rFonts w:cs="Times New Roman;Times New Roman" w:ascii="Times New Roman;Times New Roman" w:hAnsi="Times New Roman;Times New Roman"/>
                <w:spacing w:val="15"/>
                <w:w w:val="98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4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59/2007-O1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1/07-O1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4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1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0/07-O1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4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8"/>
                <w:sz w:val="24"/>
                <w:szCs w:val="24"/>
              </w:rPr>
              <w:t>3969/2007-O13/</w:t>
            </w:r>
            <w:r>
              <w:rPr>
                <w:rFonts w:cs="Times New Roman;Times New Roman" w:ascii="Times New Roman;Times New Roman" w:hAnsi="Times New Roman;Times New Roman"/>
                <w:spacing w:val="3"/>
                <w:w w:val="98"/>
                <w:sz w:val="24"/>
                <w:szCs w:val="24"/>
              </w:rPr>
              <w:t>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3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2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8/07-O1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4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8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1,3,5,6,7,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59/03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.4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D3 E3 F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118/03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D1,3 E3 F3,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173/0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61/2003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P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8 D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207/03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 B1 C1 D1,6,7 E1,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230/03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101-244/03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2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 B1 D1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132/0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167/0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F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56/2004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253/0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7 E1,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320/0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 D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4/05-11/10/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6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3 C3 E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6/05-11/10/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6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2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4/2006-11/9/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16/2006-O11/BNO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.8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53/2007-O11/BNO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5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4 F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92/2007-O11/BNO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6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 D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92/2007-O11/BNO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7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07/2007-O13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3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Dle Č.j. 61 656/2006-O11  provedeno odebrání TTP F1, 2, 3, 4, 5, 6, 7, 8 ze souboru TTP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72/2007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8/07-O1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05/2007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a.s. O1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94/2003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P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180/03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5,7,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04/2003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P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56/2004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7/2005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35/2005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3,8,10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58/2005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12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82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69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1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6,7,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21/2007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180/03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5,6,7,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,5,6,7,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,2,5,6,7,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222/03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1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,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237/03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2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200/0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275/0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7/2005-11/10/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4.2005</w:t>
            </w:r>
          </w:p>
        </w:tc>
      </w:tr>
      <w:tr>
        <w:trPr>
          <w:trHeight w:val="428" w:hRule="atLeast"/>
        </w:trPr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 B3,5 C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7/05-11/10/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4/05-O11/10/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.12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 C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92/2007-O11/BNO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7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A3, B3, C3 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z č.j.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A3 B3 C3 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7/2003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3 C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7/2003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3,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1/101-172/03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61/2003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P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 B4 C4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 C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7/2004-11/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1/2004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56/2004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1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7/2005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,10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58/2005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12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39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8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30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0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85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21/2007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92/2007-O11/BNO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7/2003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8/2003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z č.j.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OPŘPardub. </w:t>
            </w:r>
            <w:r>
              <w:rPr>
                <w:rFonts w:eastAsia="Symbol;Times New Roman" w:cs="Symbol;Times New Roman" w:ascii="Symbol;Times New Roman" w:hAnsi="Symbol;Times New Roman"/>
                <w:sz w:val="24"/>
                <w:szCs w:val="24"/>
              </w:rPr>
              <w:t>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OPŘ Praha 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6,7,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94/2003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P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8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82/2003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P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0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04/2003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P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46/2003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12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7/2004-11/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1/2004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2/2004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.4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56/2004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.9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68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1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48/2004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,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7/2005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z č.j.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35/2005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30/2005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11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z č.j.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58/2005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12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86/2005-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T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12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6,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39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8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69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1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23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2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43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12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79/2007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5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30/2007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1/2007-O1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3"/>
                <w:sz w:val="24"/>
                <w:szCs w:val="24"/>
              </w:rPr>
              <w:t>GŘ ČD,a.s. O1</w:t>
            </w:r>
            <w:r>
              <w:rPr>
                <w:rFonts w:cs="Times New Roman;Times New Roman" w:ascii="Times New Roman;Times New Roman" w:hAnsi="Times New Roman;Times New Roman"/>
                <w:spacing w:val="2"/>
                <w:sz w:val="24"/>
                <w:szCs w:val="24"/>
              </w:rPr>
              <w:t>4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0/07-O1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3"/>
                <w:sz w:val="24"/>
                <w:szCs w:val="24"/>
              </w:rPr>
              <w:t>GŘ ČD,a.s. O1</w:t>
            </w:r>
            <w:r>
              <w:rPr>
                <w:rFonts w:cs="Times New Roman;Times New Roman" w:ascii="Times New Roman;Times New Roman" w:hAnsi="Times New Roman;Times New Roman"/>
                <w:spacing w:val="2"/>
                <w:sz w:val="24"/>
                <w:szCs w:val="24"/>
              </w:rPr>
              <w:t>4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8/07-O1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2"/>
                <w:sz w:val="24"/>
                <w:szCs w:val="24"/>
              </w:rPr>
              <w:t>GŘ ČD,a.s. O1</w:t>
            </w:r>
            <w:r>
              <w:rPr>
                <w:rFonts w:cs="Times New Roman;Times New Roman" w:ascii="Times New Roman;Times New Roman" w:hAnsi="Times New Roman;Times New Roman"/>
                <w:spacing w:val="9"/>
                <w:sz w:val="24"/>
                <w:szCs w:val="24"/>
              </w:rPr>
              <w:t>4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49/2007-O13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2"/>
                <w:sz w:val="24"/>
                <w:szCs w:val="24"/>
              </w:rPr>
              <w:t>GŘ ČD,a.s. O13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9/07-O1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2"/>
                <w:sz w:val="24"/>
                <w:szCs w:val="24"/>
              </w:rPr>
              <w:t>GŘ ČD,a.s. O1</w:t>
            </w:r>
            <w:r>
              <w:rPr>
                <w:rFonts w:cs="Times New Roman;Times New Roman" w:ascii="Times New Roman;Times New Roman" w:hAnsi="Times New Roman;Times New Roman"/>
                <w:spacing w:val="9"/>
                <w:sz w:val="24"/>
                <w:szCs w:val="24"/>
              </w:rPr>
              <w:t>4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2/07-O1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2"/>
                <w:sz w:val="24"/>
                <w:szCs w:val="24"/>
              </w:rPr>
              <w:t>GŘ ČD,a.s. O1</w:t>
            </w:r>
            <w:r>
              <w:rPr>
                <w:rFonts w:cs="Times New Roman;Times New Roman" w:ascii="Times New Roman;Times New Roman" w:hAnsi="Times New Roman;Times New Roman"/>
                <w:spacing w:val="9"/>
                <w:sz w:val="24"/>
                <w:szCs w:val="24"/>
              </w:rPr>
              <w:t>4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1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z č.j.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1/03-11/2-Kr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3</w:t>
            </w:r>
          </w:p>
        </w:tc>
      </w:tr>
      <w:tr>
        <w:trPr>
          <w:cantSplit w:val="true"/>
        </w:trPr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6647" w:type="dxa"/>
            <w:gridSpan w:val="4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evyužito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z č.j.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5,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26/2004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0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 B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z č.j.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1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8/2005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2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4/05-11/14-2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3/2005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z č.j.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39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8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90/2006-O11/PH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2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23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2.2006</w:t>
            </w:r>
          </w:p>
        </w:tc>
      </w:tr>
      <w:tr>
        <w:trPr>
          <w:trHeight w:val="247" w:hRule="atLeast"/>
        </w:trPr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6/07-O1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2"/>
                <w:sz w:val="24"/>
                <w:szCs w:val="24"/>
              </w:rPr>
              <w:t>GŘ ČD, a.s.O13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59/2007-O13/5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2"/>
                <w:sz w:val="24"/>
                <w:szCs w:val="24"/>
              </w:rPr>
              <w:t>GŘ ČD, a.s.O13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76/2003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37/2003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82/2003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P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04/2003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P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2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 B1,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83/2003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,4 B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1/2004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3/2005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,7 B1,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41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4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89/06-O11/UNL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7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82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8.2006</w:t>
            </w:r>
          </w:p>
        </w:tc>
      </w:tr>
      <w:tr>
        <w:trPr>
          <w:trHeight w:val="65" w:hRule="atLeast"/>
        </w:trPr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 B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99/2006-O11/UNL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8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 B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23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2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55/2007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87"/>
                <w:sz w:val="24"/>
                <w:szCs w:val="24"/>
              </w:rPr>
              <w:t>2907/2007-GŘ O1</w:t>
            </w:r>
            <w:r>
              <w:rPr>
                <w:rFonts w:cs="Times New Roman;Times New Roman" w:ascii="Times New Roman;Times New Roman" w:hAnsi="Times New Roman;Times New Roman"/>
                <w:spacing w:val="10"/>
                <w:w w:val="87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59/2007-O13/5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8/07-O1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pacing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2"/>
                <w:sz w:val="24"/>
                <w:szCs w:val="24"/>
              </w:rPr>
              <w:t>GŘ ČD, a.s.O1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pacing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2"/>
                <w:sz w:val="24"/>
                <w:szCs w:val="24"/>
              </w:rPr>
              <w:t>GŘ ČD, a.s.O1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2"/>
                <w:sz w:val="24"/>
                <w:szCs w:val="24"/>
              </w:rPr>
              <w:t>GŘ ČD, a.s.O14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5/2003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P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5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2 C6 F2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30/2003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0/2003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P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6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4/2003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P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3 C3 D3 E3 F3 G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05/2003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38/2003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46/2003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2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,7 C7 G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01/2003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83/2003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/2004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6 D1,6 E5,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8/2004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4,6C1,4,7 D4 G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1/2004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 C3,6 E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44/2004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5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73/2004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 B4 C4 D4 E4 F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07/2004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, B4 C4 D4 E4 F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/2005-11/5-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5/05-11/15-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2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3/2005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3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3 E3 G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8/05-11/15-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5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81/2005-O11/15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8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6,7 C1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41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4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7/06-11/14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7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 B1 C1 E1 F1 G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99/2006-O11/UNL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8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7 B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56/2006-O11/UNL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.11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56/2006-O11/UNL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1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 C1,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39/2006-O11/UNL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pacing w:val="2"/>
                <w:sz w:val="24"/>
                <w:szCs w:val="24"/>
              </w:rPr>
              <w:t>RCP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7/07-O1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8"/>
                <w:sz w:val="24"/>
                <w:szCs w:val="24"/>
              </w:rPr>
              <w:t>GŘ ČD, a.s. O1</w:t>
            </w:r>
            <w:r>
              <w:rPr>
                <w:rFonts w:cs="Times New Roman;Times New Roman" w:ascii="Times New Roman;Times New Roman" w:hAnsi="Times New Roman;Times New Roman"/>
                <w:spacing w:val="15"/>
                <w:w w:val="98"/>
                <w:sz w:val="24"/>
                <w:szCs w:val="24"/>
              </w:rPr>
              <w:t>4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70/2007-O13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3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34/2007-O11UNL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.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A3 </w:t>
            </w:r>
            <w:r>
              <w:rPr>
                <w:rFonts w:cs="Times New Roman;Times New Roman" w:ascii="Times New Roman;Times New Roman" w:hAnsi="Times New Roman;Times New Roman"/>
              </w:rPr>
              <w:t>– zatím netisknout, RCP opraví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13/2007-O11/UNL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.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12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89"/>
                <w:sz w:val="24"/>
                <w:szCs w:val="24"/>
              </w:rPr>
              <w:t>A3 - po opravě RC</w:t>
            </w:r>
            <w:r>
              <w:rPr>
                <w:rFonts w:cs="Times New Roman;Times New Roman" w:ascii="Times New Roman;Times New Roman" w:hAnsi="Times New Roman;Times New Roman"/>
                <w:spacing w:val="11"/>
                <w:w w:val="89"/>
                <w:sz w:val="24"/>
                <w:szCs w:val="24"/>
              </w:rPr>
              <w:t>P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34/2007-O11/UNL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.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12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 C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8/2003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bez č.j. 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C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9/2003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C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9/2003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C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7/2003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 C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6/2003-11/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94/2003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P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30/2003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P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80/2003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46/2003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/2004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 B4 C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7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5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7/2004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C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89/2004-11/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26/2004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0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5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26/2004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8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1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99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.1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</w:t>
            </w:r>
          </w:p>
        </w:tc>
        <w:tc>
          <w:tcPr>
            <w:tcW w:w="1114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1885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6</w:t>
            </w:r>
          </w:p>
        </w:tc>
        <w:tc>
          <w:tcPr>
            <w:tcW w:w="1806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7/2004-11/2</w:t>
            </w:r>
          </w:p>
        </w:tc>
        <w:tc>
          <w:tcPr>
            <w:tcW w:w="1754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/2005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0/2005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ar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8/2005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8/2005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ar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22/2005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ar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3,5,6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7/2005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8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35/2005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Tře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,7 C1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80/2005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Tře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0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C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87/2005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Tře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12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58/2005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12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31/2006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5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C1,3,6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23/2006-O11/CST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39/2006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8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82/2006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8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25/2006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71/2006-O11/CST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0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30/2006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0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8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69/2006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C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71/2006-O11/CST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2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19/2006-O11/CST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1/2007-O14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4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6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2,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5/2003-11/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 B1 C1 D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7/2003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2,6 B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3/2003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2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7/2003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5,6 B5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81/2003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,7 B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 B4 C4 D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7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,5 D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4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6</w:t>
            </w:r>
          </w:p>
        </w:tc>
        <w:tc>
          <w:tcPr>
            <w:tcW w:w="1114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 B1 D1</w:t>
            </w:r>
          </w:p>
        </w:tc>
        <w:tc>
          <w:tcPr>
            <w:tcW w:w="1806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41/2004-11/2</w:t>
            </w:r>
          </w:p>
        </w:tc>
        <w:tc>
          <w:tcPr>
            <w:tcW w:w="1754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/2005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6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2,4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4/2005-11/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ar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2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6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0/2005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ar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6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30/2005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ar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6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3 C3 D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55/2005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ar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6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23/2005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ar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6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88/2005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T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12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6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D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8/2006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 Tře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.3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6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9/2006-O11/CST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6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10/2006-O11/CST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Třebová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.8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6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95/2006-O11/CST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 Třebová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6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 B1 C1 D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72/2006-O11/CST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 Třebová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0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6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69/2006-O11/CST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1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6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55/2007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6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C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/07-O14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4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12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8/2003-11/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180/03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68/2003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5,6,7,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82/2003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 C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4,6 B4,6 C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7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2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9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7</w:t>
            </w:r>
          </w:p>
        </w:tc>
        <w:tc>
          <w:tcPr>
            <w:tcW w:w="1114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8/2004-11/2</w:t>
            </w:r>
          </w:p>
        </w:tc>
        <w:tc>
          <w:tcPr>
            <w:tcW w:w="1754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/2005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5/2005/11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3 C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24/2005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ar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54/2005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Tře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24/2005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 Tře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.12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6,7 B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30/2005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 Tře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3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81/2006-O11/CST + 780/2006-O11/CST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3,6,7 B6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20/2006-O11/CST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6/07-O14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4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, B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5/07-O14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4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2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8/07-O1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9/04-O14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4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8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78/2007-O13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3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8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0/2003-11/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9/2003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8/2003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8/2003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83/2003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7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3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6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3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,4,5,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5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8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1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68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7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37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0/2005-11/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3,5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27/2005-11/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27/2005-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25/2005-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78/2005-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T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,10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31/2005-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T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.11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89/2005-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T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12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4/2006-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 Tře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3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7/2006-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 Tře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82/2006-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30/2006-O11/CST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7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64/2006-O11/CST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73/2006-O11/CST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0.2006</w:t>
            </w:r>
          </w:p>
        </w:tc>
      </w:tr>
      <w:tr>
        <w:trPr>
          <w:trHeight w:val="680" w:hRule="atLeast"/>
        </w:trPr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97/2006-O11/CST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11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990/2006-O11/CST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2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21/2006-O11/CST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26/2006-O11/CST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75/2007-O11/CST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5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67/2007-O11/PH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7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402/2007-O13/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0/07-O1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4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2/07-O1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4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1/2003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0/2003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3</w:t>
            </w:r>
          </w:p>
        </w:tc>
      </w:tr>
      <w:tr>
        <w:trPr>
          <w:trHeight w:val="410" w:hRule="atLeast"/>
        </w:trPr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 B1 C1 D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9/2003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6/2003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,7 C1 D1 E1,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84/2003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99/2003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 B4 D4 E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7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7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4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4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3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,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8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6 B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1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0/2005-11/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2 C2 D7 E2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27/2005-11/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3 C 3 D3 E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56/2005-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90/2005-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T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12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70/2005-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T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12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15/2005-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T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9/2006-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 Tře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.3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8/2006-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 Tře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 B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83/2006-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6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 B1 C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84/2006-O11/CST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74/2006-O11/CST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6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0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72/2006-O11/CST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2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27/2006-O11/CST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07/2007-O11/CST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 Tře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.5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, B1, B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/O1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39/2007-O13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3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12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2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4/2003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3 C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0/2003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7/2003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 B1 C1 D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7/2003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,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9/2003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85/2003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,6 B4 C4 D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7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4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 B5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7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41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37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0/2005-11/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8/2005-11/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27/2005-11/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5/2005/11-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3 C3 D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19/2005-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26/2005-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40/2005-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 Tře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11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91/2005-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T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12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16/2005-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T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2/2006-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 Tře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3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24/2006-O11/CST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69/2006-O11/CST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7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 B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10/2006-O11/CST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Třebová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466/2006-O11/CST 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Třebová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9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75/2006-O11/CST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0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76/2007-O11/CST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5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55/2007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50/2007-O11/CST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9/2003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z č.j.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2/2003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1/2003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8/2003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6 B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8/2003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8/2003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9/2003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36/2003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12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 B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7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5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,4,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6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7 B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41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8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1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0/2005-11/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28/2005-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47/2005-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Tře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.9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55/2005-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Tře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92/2005-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Tře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12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21/2005-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 Tře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.12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/2006-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 Tře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3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39/2006-O11/CST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65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76/2006-O11/CST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0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73/2006-O11/CST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12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979/2007-O11/CST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.6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435/2007-O11/PH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7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78/2007-O11/CST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7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4/2007-O1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4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92/2007-O13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3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99/2007-O11/PH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12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0/07-O1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4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8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0/2003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3/2003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2/2003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1/2003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 D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 B4 D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7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4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0/2004-11/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9/2004-Dk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Ostrav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5/2005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38/2005-11/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.6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3 D3,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27/2005-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94/2005-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T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12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5/2006-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 Tře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3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2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31/2006-O11/CST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69/2006-O11/CST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Třebová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8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6/07-O1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4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3 B1 C1,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2/2003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4/2003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1/2003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9/2003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 B4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7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3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7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 B1 C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41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78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3</w:t>
            </w:r>
          </w:p>
        </w:tc>
        <w:tc>
          <w:tcPr>
            <w:tcW w:w="1114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7/2004-11/2</w:t>
            </w:r>
          </w:p>
        </w:tc>
        <w:tc>
          <w:tcPr>
            <w:tcW w:w="1754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/2005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3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 B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0/2005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ar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3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5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11/2005/11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3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3 C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57/2005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ar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3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94/2005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T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12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3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6/2006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 Tře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3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3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27/2006-O11/CST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3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31/2006-O11/CST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3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66/2006-O11/CST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3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1 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 B1 C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77/2006-O11/CST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0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3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22/2006-O11/CST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3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80/2007-O11/CST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.6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3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-0190/07-41683-DÚ/St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3/07-O14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Ú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4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3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1/07-O1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93/2007-O13/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3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4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3/03-11/2-Kr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10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8/03-11/2-Kr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.11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 B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8/03-11/2-Kr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5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2/03-11/2-Kr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 B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9/04-11/2-Kr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.4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5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0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.1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 B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z č.j.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1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/05-11/14-2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89/2006-O11/PH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89/2006-O11/PH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8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4/2003-Kr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5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9/2003-11/2-Kr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5,6,7,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9/03-11/2-Kr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1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,7 B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/05-11/14-2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23/2007-O11/PH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.4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0/03-11/2-Kr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1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2,5,6,7,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6/03-11/2-Kr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2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z č.j.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1/05-11/14-2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4/05-11/13-2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81/2006-O11/PH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1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,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24/2007-O11/PH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.4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6/07-O1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4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6/07-O1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4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2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5/2003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0/2003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2/2003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44/2003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2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9/2003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 B1 E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9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 B4 D4 E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7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2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5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2.7 B1,2,3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8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1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4/2005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5/2005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27/2005-11/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1,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86/2005-11/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3,6,7 D3 E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28/2005-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1,3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95/2005-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T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12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B6 E6,7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81/2006-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32/2006-O11/CST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2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85/2006-O11/CST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 E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23/2006-O11/CST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2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31/2007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2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1,2,3,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76/2007-O11/CST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5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7, E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1/2007-O1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GŘ ČD, a.s. O14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8"/>
                <w:sz w:val="24"/>
                <w:szCs w:val="24"/>
              </w:rPr>
              <w:t>3050/2007-O13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Ř ČD, a.s. O14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8"/>
                <w:sz w:val="24"/>
                <w:szCs w:val="24"/>
              </w:rPr>
              <w:t>4148/2007-O13/</w:t>
            </w:r>
            <w:r>
              <w:rPr>
                <w:rFonts w:cs="Times New Roman;Times New Roman" w:ascii="Times New Roman;Times New Roman" w:hAnsi="Times New Roman;Times New Roman"/>
                <w:spacing w:val="3"/>
                <w:w w:val="98"/>
                <w:sz w:val="24"/>
                <w:szCs w:val="24"/>
              </w:rPr>
              <w:t>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Ř ČD, a.s. O13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8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/2003-Kr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5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0/2003-11/2-Kr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6/2003-11/2-Kr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6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5/03-11/2-Kr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0/03-11/2-Kr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4/04-11/2-Kr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 B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/05-11/14-2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5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/05-11/14-2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3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9/05-11/14-2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4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3 C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6/05-11/14-2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6/05-11/14-2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9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z č.j.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5/05-11/13-2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 C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15/2006-O11/PH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61/2007-O11/PH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.4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 A7, C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6/07-O1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Ř ČD,a.s. O14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2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,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94/2003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DOP </w:t>
            </w:r>
            <w:r>
              <w:rPr>
                <w:rFonts w:eastAsia="Symbol;Times New Roman" w:cs="Symbol;Times New Roman" w:ascii="Symbol;Times New Roman" w:hAnsi="Symbol;Times New Roman"/>
                <w:sz w:val="24"/>
                <w:szCs w:val="24"/>
              </w:rPr>
              <w:t>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46/2003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5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92/2004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.1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z č.j.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1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5,7,8 B6 C6,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39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8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5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30/2007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Trať 519 C zrušena rozhodnutím MD ze dne 24.11.200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5/2006-130-SPR/3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D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6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5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47/2007-O13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3"/>
                <w:sz w:val="24"/>
                <w:szCs w:val="24"/>
              </w:rPr>
              <w:t>GŘ ČD,a.s. O1</w:t>
            </w:r>
            <w:r>
              <w:rPr>
                <w:rFonts w:cs="Times New Roman;Times New Roman" w:ascii="Times New Roman;Times New Roman" w:hAnsi="Times New Roman;Times New Roman"/>
                <w:spacing w:val="2"/>
                <w:sz w:val="24"/>
                <w:szCs w:val="24"/>
              </w:rPr>
              <w:t>3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9 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0/07-O1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a.s. O14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8/07-O1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a.s. O14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80/2007-O1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03/2007-O13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pacing w:val="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3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3"/>
                <w:sz w:val="24"/>
                <w:szCs w:val="24"/>
              </w:rPr>
              <w:t>GŘ ČD,a.s. O1</w:t>
            </w:r>
            <w:r>
              <w:rPr>
                <w:rFonts w:cs="Times New Roman;Times New Roman" w:ascii="Times New Roman;Times New Roman" w:hAnsi="Times New Roman;Times New Roman"/>
                <w:spacing w:val="2"/>
                <w:sz w:val="24"/>
                <w:szCs w:val="24"/>
              </w:rPr>
              <w:t>3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07/2007-O13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3"/>
                <w:sz w:val="24"/>
                <w:szCs w:val="24"/>
              </w:rPr>
              <w:t>GŘ ČD,a.s. O1</w:t>
            </w:r>
            <w:r>
              <w:rPr>
                <w:rFonts w:cs="Times New Roman;Times New Roman" w:ascii="Times New Roman;Times New Roman" w:hAnsi="Times New Roman;Times New Roman"/>
                <w:spacing w:val="2"/>
                <w:sz w:val="24"/>
                <w:szCs w:val="24"/>
              </w:rPr>
              <w:t>3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12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z č.j.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5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7/2003-11/2-Kr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6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0/03-11/1-Kr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4/03-11/2-Kr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2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 E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/04-11/2-Kr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.4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C4 E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z č.j.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1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 E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z č.j.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1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/2005-11/14-2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/05-11/14-2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3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4/05-11/14-2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7/2005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1/05-11/13-2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11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/06-11/13-2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76/2006-O11/PH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8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1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89/2006-O11/PH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2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1, E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2/07-O1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a.s. O14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8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z č.j.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6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71/2003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P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82/2003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P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0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 B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46/2003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5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/2004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5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2/2004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.5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5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92/2004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3/2005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3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22/2006-O11/PH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1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, B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z č.j.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5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8/2003-11/2-Kr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/03-11/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6/03-11/2-Kr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3,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7/03-11/2-Kr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,4 B3,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z č.j.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4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3/04-11/2-Kr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6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,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0/2004-11/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32/2004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/05-11/14-2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0/05-11/13-2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32/2006-O11/PH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RCP Praha 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72/2006-O11/PH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0/03-11/2-Kr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z č.j.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6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A7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6/03-11/1-Kr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5/03-11/2-Kr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5,5 B5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3/03-11/2-Kr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 B1,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/2004-11/2-Kr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.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4 B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1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1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 B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z č.j.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1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3/05-11/14-2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7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9/05-11/14-2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9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/05-11/13-2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26/2006-O11/PH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30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0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80/2006-O11/PH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10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, B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89/2007GŘ ČD O13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3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z č.j.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1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3/2005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5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7/2005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5/07-O1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a.s. O14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3 C3,8 D3 E3 F3,8 G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2/03-11/2-Kr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z č.j.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8/03-11/2-Dr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8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71/2003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P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82/2003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P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0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1/2004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3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5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2/2004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.5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 B4 C4 D4 E4 F4 G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z č.j.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1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4 C4 D4 G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z č.j.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1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2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/05-11/14-2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3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3 G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7/05-11/14-2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p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 G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69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1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30/2007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0/07-O1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a.s. O14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3 C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z č.j.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6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 B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1/2004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2/2004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5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z č.j.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 B4 C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z č.j.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1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z č.j.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1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3/2005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1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8 B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39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8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26 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0/07-O1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a.s. O14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C1, C2, C3, C4, C5, C6, C7 –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trať zrušena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Č.j. 10-0019/04-DÚ/Su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28/2007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Ú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2/07-O1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a.s. O14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8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0/2003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P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6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2,3 B2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31/2003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1/2003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P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94/2003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P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8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75/2003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71/2003-O1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39/2003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P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82/2003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P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0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5,6,8 B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83/2003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6,7 B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1/2004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26/2004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0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72/2004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8/2005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9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6,7 B1,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41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4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z č.j.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7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39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8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82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8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99/2006-O11/UNL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8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57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38/2006-O11/UNL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12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-411/2007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DC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4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51/2007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34/2007-O11UNL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A3 </w:t>
            </w:r>
            <w:r>
              <w:rPr>
                <w:rFonts w:cs="Times New Roman;Times New Roman" w:ascii="Times New Roman;Times New Roman" w:hAnsi="Times New Roman;Times New Roman"/>
              </w:rPr>
              <w:t>– zatím netisknout, RCP opraví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13/2007-O11/UNL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12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– po opravě RCP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34/2007-O11/UNL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12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z č.j.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5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 B3 E1,3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3/03-11/2-Kr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2/03-11/2-Kr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2.200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2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,6,7 E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3/03-11/2-Kr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9/03-11/2-Kr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z č.j.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 E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/04-11/2-Kr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/04-11/2-Kr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2.200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/04-11/2-Kr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.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/04-11/2-Kr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4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5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7/04-11/2-Kr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.5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7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,7 B4 C4 E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0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1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 B4 E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9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1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/05-11/14-2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E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9/05-11/14-2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2/05-11/14-2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58/2005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12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 E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/06-11/13-2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/06-11/13-2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5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 C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14/2006-O11/PH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34/2006-O11/PH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99/2006-O11/UNL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8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,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67/2006-O11/PH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90/2006-O11/PH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73/2007-O11/PH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63/2007-O11/PH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6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51/2007-O13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a.s. O13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C1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/07-O1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60/2007O13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a.s. O1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a.s. O13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12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7/03-11/2-Kr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3/03-11/2-Kr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7/03-11/2-Kr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3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 C1,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3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1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 C1,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7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1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/2005-11/14-2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/05-11/14-2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2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/05-11/14-2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3/05-11/14-2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7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3/200-11/1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9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/05-11/13-2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3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,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/06-11/13-2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5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78/2006-O11/UNL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 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7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 C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33/2006-O11/PH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71/2006-O11/PH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8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99/2006-O11/UNL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8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97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10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95/2006-O11/PH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1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66/2006-O11/PH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91/2006-O11/PH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5/2007-O11/PH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58/2007-O11/PH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70/2007-O13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a.s. O13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87/2003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5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3,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71/2003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7 C1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25/2003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4,7 C1,4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2/2004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73/2004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72/2004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3,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/2005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5/05-11/15-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.3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C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8/05-11/15-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5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6,7 C1,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41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4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55/06-O11/UNL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7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 C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99/2006-O11/UNL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8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38/2006-O11/UNL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1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9/07-O1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4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8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z č.j.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,4 B3 D3 E3 F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60/2003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22/2003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3 B3 D3 F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61/2003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 D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85/2003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11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 B1,7 D6,7 F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02/2003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5,6 B5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79/2003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 D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9/2004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 B6 D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8/2004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.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 B4 C4 D4 F4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43/2004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2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56/2004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 B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15/2004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 C4 D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28/2004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35/2004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/2005-11/5-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5/05-11/15-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2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F1,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5/05-11/15-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.3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3 B3 C3 D3 E3F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8/05-11/15-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5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1,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5/2005-11/15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.6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F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69/05-11/15-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7 D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53/05-11/14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1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1/05-O11/14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4,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31/2006-O11/UNL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7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 C1 D1 E1 F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99/2006-O11/UNL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8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1 E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22/2006-O11/UNL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11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6,7 B1 D1 F1,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39/2006-O11/UNL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F1,5,6,7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ová trať Droužkovice – Odb. Dubina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1,2,3,4,5,6,7,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03/2007-O11/UNL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62/2007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F10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7/2007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4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F1, G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0/07-O1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8"/>
                <w:sz w:val="24"/>
                <w:szCs w:val="24"/>
              </w:rPr>
              <w:t>GŘ ČD, a.s. O1</w:t>
            </w:r>
            <w:r>
              <w:rPr>
                <w:rFonts w:cs="Times New Roman;Times New Roman" w:ascii="Times New Roman;Times New Roman" w:hAnsi="Times New Roman;Times New Roman"/>
                <w:spacing w:val="15"/>
                <w:w w:val="98"/>
                <w:sz w:val="24"/>
                <w:szCs w:val="24"/>
              </w:rPr>
              <w:t>4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3/07-O1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50/2007-O13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3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4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6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61/2007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89/2007-O13/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7/07-O1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ŽST Louny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4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94/2007-O13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6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7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w w:val="98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8"/>
                <w:sz w:val="24"/>
                <w:szCs w:val="24"/>
              </w:rPr>
              <w:t>3861/2007-O13/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/07-O1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/07-O1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4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80"/>
                <w:sz w:val="24"/>
                <w:szCs w:val="24"/>
              </w:rPr>
              <w:t>5570/2007-O11/UN</w:t>
            </w:r>
            <w:r>
              <w:rPr>
                <w:rFonts w:cs="Times New Roman;Times New Roman" w:ascii="Times New Roman;Times New Roman" w:hAnsi="Times New Roman;Times New Roman"/>
                <w:spacing w:val="13"/>
                <w:w w:val="80"/>
                <w:sz w:val="24"/>
                <w:szCs w:val="24"/>
              </w:rPr>
              <w:t>L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UNL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12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/07-O1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4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8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9/2007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ŽST Louny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8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6/03-11/2-Kr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2/04-11/2-Kr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 C4 D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z č.j.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1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z č.j.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1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/05-11/13-2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3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 C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31/2006-O11/PH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,6 C1,3,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4/2003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P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C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94/2003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61/2003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P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3,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40/2003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,5,6,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82/2003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P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0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30/2003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P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 B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83/2003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3,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1/2004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26/2004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0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 C3,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72/2004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7 C1,6,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8/2005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3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,5,6,7,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7/2005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3,6,7,8 C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58/2005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12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 B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41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4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3,6 C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12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5,7,8 C5,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39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0/06-11/14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7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99/2006-O11/UNL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8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56/2006-O11/UNL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1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23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2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43/2007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62/2007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/2007-O11/UNL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5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52/2007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6 C1,8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32/2007-O11/UNL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/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6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0/07-O1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4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3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,4,5,6,9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7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957/2007-O1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0/07-O1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7/07-O1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961/2007-O11/UNL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3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97/2007-O11/UNL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C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7/2003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93/2003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7 C1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03/2003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5,6 B5,6 C5,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80/2003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z č.j.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5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28/2004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/2005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3 C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8/05-11/15-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5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72/05-11/14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 C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07/2006-O11/UNL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7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92/2006-O11/UNL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28/2006-O11/UNL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 B1 C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99/2006-O11/UNL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8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23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2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3,5,6,7 B6,7 C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39/2006-O11/UNL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.2007</w:t>
            </w:r>
          </w:p>
        </w:tc>
      </w:tr>
      <w:tr>
        <w:trPr/>
        <w:tc>
          <w:tcPr>
            <w:tcW w:w="1309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4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 B1 C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2/2007-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11/UNL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4.2007</w:t>
            </w:r>
          </w:p>
        </w:tc>
      </w:tr>
      <w:tr>
        <w:trPr/>
        <w:tc>
          <w:tcPr>
            <w:tcW w:w="1309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27/2007-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11/UNL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4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4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95/2007-O13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3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87/2003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5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3 C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76/2003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3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6/2003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7 B7 C1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04/2003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5,6 B5,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81/2003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6 B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0/2004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.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7 B4 C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03/2004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38/2004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5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z č-j-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95/2004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8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73/2004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 B4 C3 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28/2004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8/05-11/15-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.3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3 C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8/05-11/15-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5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61/2005-11/15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19/2005-11/15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8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41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4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8/06-11/14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7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 B1 C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99/2006-O11/UNL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8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 B1 C1,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39/2006-O11/UNL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.2007</w:t>
            </w:r>
          </w:p>
        </w:tc>
      </w:tr>
      <w:tr>
        <w:trPr/>
        <w:tc>
          <w:tcPr>
            <w:tcW w:w="1309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5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2/2007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11/UNL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4.2007</w:t>
            </w:r>
          </w:p>
        </w:tc>
      </w:tr>
      <w:tr>
        <w:trPr/>
        <w:tc>
          <w:tcPr>
            <w:tcW w:w="1309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41/2007-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11/UNL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4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3/07-O1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4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, B7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57"/>
                <w:sz w:val="24"/>
                <w:szCs w:val="24"/>
              </w:rPr>
              <w:t>435/07-O1</w:t>
            </w:r>
            <w:r>
              <w:rPr>
                <w:rFonts w:cs="Times New Roman;Times New Roman" w:ascii="Times New Roman;Times New Roman" w:hAnsi="Times New Roman;Times New Roman"/>
                <w:spacing w:val="3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22/2007-O13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3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1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/07-O1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4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29/2007-O13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3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12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4/07-O1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4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8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1,2,3,4,5,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01/2003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3 D3 E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60/2003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2,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41/2003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 B1,5 C7 D5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67/2003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 B7 C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35/2003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98/2004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,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38/2004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5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3,6,7 B1 C1,6 D1 E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22/2004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4 D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28/2004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 C1,6,7 D7 E1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32/2004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7 C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69/05-11/15-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3,5,6,7 B1,3,5,6 C1,3,5,6,7 D1,3,5 E1,3,5,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22/2006-O11/UNL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12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52/2007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A7,B1,C1, C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72/07-O1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4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1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6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8"/>
                <w:sz w:val="24"/>
                <w:szCs w:val="24"/>
              </w:rPr>
              <w:t>3695/2007-O13/</w:t>
            </w:r>
            <w:r>
              <w:rPr>
                <w:rFonts w:cs="Times New Roman;Times New Roman" w:ascii="Times New Roman;Times New Roman" w:hAnsi="Times New Roman;Times New Roman"/>
                <w:spacing w:val="3"/>
                <w:w w:val="98"/>
                <w:sz w:val="24"/>
                <w:szCs w:val="24"/>
              </w:rPr>
              <w:t>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3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z č.j.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9/03-11/2-Kr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7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9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z č.j.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8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,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z č.j.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1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/05-11/14-2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3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epoužito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/05-11/14-2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4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/05-11/14-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5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z č.j.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4/05-11/14-2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p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96/2005-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T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12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z č.j.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/05-11/13-2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3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77/2006-O11/PH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7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70/2006-O11/PHA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0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z č.j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z č.j.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71/2003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30/2003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 B1,4,7 C1,4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4/2004-S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7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6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6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70/2004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37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5/05-11/15-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2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9/2005-11/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5/2005/11-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5</w:t>
            </w:r>
          </w:p>
        </w:tc>
      </w:tr>
      <w:tr>
        <w:trPr>
          <w:trHeight w:val="319" w:hRule="atLeast"/>
        </w:trPr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3 C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71/05-11/15-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.6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17/05-11/15-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29/2005-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82/2005-O11/15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8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0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41/2005-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 Tře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11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97/2005-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T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12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17/2005-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T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1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7/2006-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 Tře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3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,6,7 C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41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4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29/2006-O11/CST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3,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54/2006-O11/UNL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7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28/2006-O11/UNL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99/2006-O11/UNL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8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07/2006-O11/CST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Třebová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74/2006-O11/CST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12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25/2006-O11/CST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28/2006-O11/CST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7/2007-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11/UNL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4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</w:t>
            </w:r>
          </w:p>
        </w:tc>
        <w:tc>
          <w:tcPr>
            <w:tcW w:w="6559" w:type="dxa"/>
            <w:gridSpan w:val="4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Zrušena.       Dle č.j. 61651/2006-O11 byly tabulky sloučeny do jiných tratí 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32/2003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3 C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60/2003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A1 B7 C1,7 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05/2003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7/2004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4,7 B1,4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43/2004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93/2004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7 B1,4 C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36/2004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1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,6 B3 C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24/2004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/2005-11/5-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0/05-11/15-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2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5/05-11/15-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.3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69/05-11/15-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5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3 C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8/05-11/15-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83/2005-O11/15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8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6,7 B1,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41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4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1,3,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6/06-11/14-S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7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 B1 C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99/2006-O11/UNL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8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70/2006-O11/UNL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9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 C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39/2006-O11/UNL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, D1, D2, D3, D4, D5, D6, D8, E1, E2, E3, E4, E5, E6, E7, E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28/2007-O1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8/07-O1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62/2007-O11/UNL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1.2007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9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5, C6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57"/>
                <w:sz w:val="24"/>
                <w:szCs w:val="24"/>
              </w:rPr>
              <w:t>579/07-O1</w:t>
            </w:r>
            <w:r>
              <w:rPr>
                <w:rFonts w:cs="Times New Roman;Times New Roman" w:ascii="Times New Roman;Times New Roman" w:hAnsi="Times New Roman;Times New Roman"/>
                <w:spacing w:val="3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8"/>
                <w:sz w:val="24"/>
                <w:szCs w:val="24"/>
              </w:rPr>
              <w:t>4188/2007-O13/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7/07-O1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4/07-O14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4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8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z č.j.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3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0/2003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 C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2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 B4 C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7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2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7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4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5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4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37/2004-11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1,3 C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23/2005-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ardub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98/2005-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T.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12.2005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41/2006-O11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4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,7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30/2006-O11/CST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08/2006-O11/CST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44/2006-O11/CST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1.2006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 A7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57"/>
                <w:sz w:val="24"/>
                <w:szCs w:val="24"/>
              </w:rPr>
              <w:t>471/07-O1</w:t>
            </w:r>
            <w:r>
              <w:rPr>
                <w:rFonts w:cs="Times New Roman;Times New Roman" w:ascii="Times New Roman;Times New Roman" w:hAnsi="Times New Roman;Times New Roman"/>
                <w:spacing w:val="3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35/2007-O13/2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3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8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z č.j.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2/2003-11/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9/2003-11/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 D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1/2003-11/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1/2003-11/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4,7 D4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7/2004-11/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4/2004-11/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5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0/2004-11/2-Kr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4 D1,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9/2004-11/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41/2004-11/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1.2004</w:t>
            </w:r>
          </w:p>
        </w:tc>
      </w:tr>
      <w:tr>
        <w:trPr>
          <w:trHeight w:val="1143" w:hRule="atLeast"/>
        </w:trPr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z č.j.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12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7/2004-11/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0/2005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ar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5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/05-11/14-2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3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5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5/2005-11/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ar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/05-11/14-2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5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8/05-11/14-2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3 D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58/2005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ar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99/2005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T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12.2005</w:t>
            </w:r>
          </w:p>
        </w:tc>
      </w:tr>
      <w:tr>
        <w:trPr>
          <w:trHeight w:val="132" w:hRule="atLeast"/>
        </w:trPr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18/2005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T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6</w:t>
            </w:r>
          </w:p>
        </w:tc>
      </w:tr>
      <w:tr>
        <w:trPr>
          <w:trHeight w:val="132" w:hRule="atLeast"/>
        </w:trPr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3,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8/2006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 Tře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3.2006</w:t>
            </w:r>
          </w:p>
        </w:tc>
      </w:tr>
      <w:tr>
        <w:trPr>
          <w:trHeight w:val="132" w:hRule="atLeast"/>
        </w:trPr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/06-11/13-2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4.2006</w:t>
            </w:r>
          </w:p>
        </w:tc>
      </w:tr>
      <w:tr>
        <w:trPr>
          <w:trHeight w:val="132" w:hRule="atLeast"/>
        </w:trPr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27/2006-O11/PHA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6</w:t>
            </w:r>
          </w:p>
        </w:tc>
      </w:tr>
      <w:tr>
        <w:trPr>
          <w:trHeight w:val="132" w:hRule="atLeast"/>
        </w:trPr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78/2006-O11/CST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0.2006</w:t>
            </w:r>
          </w:p>
        </w:tc>
      </w:tr>
      <w:tr>
        <w:trPr>
          <w:trHeight w:val="132" w:hRule="atLeast"/>
        </w:trPr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78/2006-O11/CST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0.2006</w:t>
            </w:r>
          </w:p>
        </w:tc>
      </w:tr>
      <w:tr>
        <w:trPr>
          <w:trHeight w:val="132" w:hRule="atLeast"/>
        </w:trPr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6/2007-O11/PHA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7</w:t>
            </w:r>
          </w:p>
        </w:tc>
      </w:tr>
      <w:tr>
        <w:trPr>
          <w:trHeight w:val="132" w:hRule="atLeast"/>
        </w:trPr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A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76/2007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Ř PHA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12.2007</w:t>
            </w:r>
          </w:p>
        </w:tc>
      </w:tr>
      <w:tr>
        <w:trPr>
          <w:trHeight w:val="132" w:hRule="atLeast"/>
        </w:trPr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2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2/2003-11/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2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 C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2/2003-11/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2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5,6,7 C1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0/2003-11/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2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5/2004-11/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3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2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 C4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7/2004-11/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2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6/2004-11/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6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2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9/2004-11/2-Kr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2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,6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5/2004-11/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9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2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3,4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z č.j.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12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2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 C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37/2004-11/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2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,5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5/2005-11/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ar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2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/05-11/14-2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4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2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9/2005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ar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2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C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25/2005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ar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2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7/05-11/14-2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9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2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6,7 C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79/2005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T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2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42/2005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 Tře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11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2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z č.j.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raha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1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2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9/2006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 Tře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3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2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70/2006-O11/CST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7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2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A6,7 C7 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89/2006-O11/CST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Třebová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2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 C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09/2006-O11/CST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2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77/2007-O11/CST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5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2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0/07-O14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4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2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68/2007-O11/PHA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HA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2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změna termínu platnosti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76/2007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PHA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12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3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3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13/2003-S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3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04/2003-S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3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 B1,6,7 C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95/2004-S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3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3 C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9/2004-S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3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7 B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32/2004-S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3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8/2005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3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3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3,6,7 B3 C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05/05-11/15-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6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3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1/2006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3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5,6,7 B1 C1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8/2006-O11/UNL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.L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3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 B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31/2006-O11/UNL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12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3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/2007-O11/UNL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CP Ústí n/L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5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3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32/2007-O11/UNL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/>
              <w:t>RCP Ústí n/L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6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3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7 B1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52/2007-O11/UNL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/>
              <w:t>RCP Ústí n/L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4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4/2003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P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4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7/2003-S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4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6,8 B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83/2003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4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 B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77/2004-S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4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 B10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8/2005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9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4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6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41/2006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4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4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82/2006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8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4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 B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99/2006-O11/UNL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8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4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23/2006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2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4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/2007-O11/UNL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CP Ústí n/L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5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4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76/2007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z č.j.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2,3 B3,6 C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37/2003-S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5,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84/2003-S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81/2003-S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5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24/2003-S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,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1/2004-S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2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7 B1,4,7 C4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03/2004-S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2 B2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03/2004-S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2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78/2004-S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90/2004-S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4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15/2004-S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4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28/2004-S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1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3 C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71/05-11/15-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.6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17/05-11/15-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0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72/05-11/14-S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00/2005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T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12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7 B1,7 C1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41/2006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4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1/06-11/14-S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Ústí n/L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7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28/2006-O11/UNL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 B1,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70/2006-O11/UNL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9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38/2006-O11/UNL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1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1/2007-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11/UNL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4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5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7, C7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 A7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, A3, A4, A5, A6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8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87"/>
                <w:sz w:val="24"/>
                <w:szCs w:val="24"/>
              </w:rPr>
              <w:t>2907/2007-GŘ O1</w:t>
            </w:r>
            <w:r>
              <w:rPr>
                <w:rFonts w:cs="Times New Roman;Times New Roman" w:ascii="Times New Roman;Times New Roman" w:hAnsi="Times New Roman;Times New Roman"/>
                <w:spacing w:val="10"/>
                <w:w w:val="87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/07-O1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3/07-O1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28/2007-O1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8/07-O14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1"/>
                <w:w w:val="98"/>
                <w:sz w:val="24"/>
                <w:szCs w:val="24"/>
              </w:rPr>
              <w:t>GŘ ČD, a.s. O1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4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7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A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61/07-O13/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7/07-O14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1"/>
                <w:w w:val="98"/>
                <w:sz w:val="24"/>
                <w:szCs w:val="24"/>
              </w:rPr>
              <w:t>GŘ ČD, a.s. O1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4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, B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5/07-O14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4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2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78"/>
                <w:sz w:val="24"/>
                <w:szCs w:val="24"/>
              </w:rPr>
              <w:t>6617/2007- O11/UN</w:t>
            </w:r>
            <w:r>
              <w:rPr>
                <w:rFonts w:cs="Times New Roman;Times New Roman" w:ascii="Times New Roman;Times New Roman" w:hAnsi="Times New Roman;Times New Roman"/>
                <w:spacing w:val="7"/>
                <w:w w:val="78"/>
                <w:sz w:val="24"/>
                <w:szCs w:val="24"/>
              </w:rPr>
              <w:t>L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8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6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11/2003-S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6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 C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21/2003-S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6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 B1,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05/2003-S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6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,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/2004-S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6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4,7 B1,4,7 C1,4,7 D1,4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04/2004-S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6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6 D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38/2004-S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5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6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3 C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90/2004-S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6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,4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72/2004-S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2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6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32/2004-S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6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5/05-11/15-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.3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6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3 C3 D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71/05-11/15-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.6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6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1/05-O11/14-S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6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41/2006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4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6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,6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54/2006-O11/UNL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Ústí n/L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7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3/2003-11/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 C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9/2003-11/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1/2003-11/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0/2003-11/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D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31/2003-11/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86/2003-11/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 B4 C4 D4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7/2004-11/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6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5/2004-11/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6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 D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8/2004-11/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 B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/2004-11/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4/2004-11/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 D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68/2004-11/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2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37/2004-11/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3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27/2005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ar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3 C3 D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26/2005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ar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0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43/2005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 Tře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11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5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22/2005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 Tře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.12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C3 D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0/2006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 Tře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3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 B7 C7 D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67/2006-O11/CST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Třebová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 B1 C1 D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10/2006-O11/CST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,6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991/2006-O11/CST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12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,6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83/2006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12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C3 D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26/2006-O11/CST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 D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29/2006-O11/CST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 1,6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2/2007-O11/CST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2.2007</w:t>
            </w:r>
          </w:p>
        </w:tc>
      </w:tr>
      <w:tr>
        <w:trPr/>
        <w:tc>
          <w:tcPr>
            <w:tcW w:w="1309" w:type="dxa"/>
            <w:vMerge w:val="restart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7</w:t>
            </w:r>
          </w:p>
        </w:tc>
        <w:tc>
          <w:tcPr>
            <w:tcW w:w="1114" w:type="dxa"/>
            <w:vMerge w:val="restart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,5  C1,3,5 D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24/2007-GŘ-O13</w:t>
            </w:r>
          </w:p>
        </w:tc>
        <w:tc>
          <w:tcPr>
            <w:tcW w:w="1754" w:type="dxa"/>
            <w:vMerge w:val="restart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3</w:t>
            </w:r>
          </w:p>
        </w:tc>
        <w:tc>
          <w:tcPr>
            <w:tcW w:w="1202" w:type="dxa"/>
            <w:vMerge w:val="restart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7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309" w:type="dxa"/>
            <w:vMerge w:val="continue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1,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39/2007-O13/2</w:t>
            </w:r>
          </w:p>
        </w:tc>
        <w:tc>
          <w:tcPr>
            <w:tcW w:w="1754" w:type="dxa"/>
            <w:vMerge w:val="continue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309" w:type="dxa"/>
            <w:vMerge w:val="continue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2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68/2007-O11/PHA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HA</w:t>
            </w:r>
          </w:p>
        </w:tc>
        <w:tc>
          <w:tcPr>
            <w:tcW w:w="1202" w:type="dxa"/>
            <w:vMerge w:val="continue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309" w:type="dxa"/>
            <w:vMerge w:val="continue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/07-O14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1"/>
                <w:w w:val="98"/>
                <w:sz w:val="24"/>
                <w:szCs w:val="24"/>
              </w:rPr>
              <w:t>GŘ ČD, a.s. O14</w:t>
            </w:r>
          </w:p>
        </w:tc>
        <w:tc>
          <w:tcPr>
            <w:tcW w:w="1202" w:type="dxa"/>
            <w:vMerge w:val="continue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,C1, D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1/07-O14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1"/>
                <w:w w:val="98"/>
                <w:sz w:val="24"/>
                <w:szCs w:val="24"/>
              </w:rPr>
              <w:t>GŘ ČD, a.s. O14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8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8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1/2003-11/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8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0/2003-11/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8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 B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2/2003-11/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8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32/2003-11/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8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 B1 C1 D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/2004-11/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8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 B4 C4 D4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7/2004-11/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8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9/2004-11/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7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8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3,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4/2004-11/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8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8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6/2004-11/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8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5,6 B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5/2004-11/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8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68/2004-11/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ardub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2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8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3 C3 D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24/2005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ardu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8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7 C2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80/2005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T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8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,7,1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0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85/2005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T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1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8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5 B5 C5 D1,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23/2005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 Tře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.12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8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3 C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1/2006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 Tře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3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8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,7 B7 C7 D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32/2006-O11/CST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7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8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,5,6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18/2006-O11/CST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8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8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 B1 C1 D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11/2006-O11/CST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8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98/2006-O11/CST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11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8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3 C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27/2006-O11/CST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8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30/2006-O11/CST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eská Třebová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8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,6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59/2007-O11/CST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 Tře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8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11/2007-O11/CST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Č. Třeb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8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02/2007-O13/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3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8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18/2007-O11/PHA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HA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12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8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1/07-O14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4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8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8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, C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8"/>
                <w:sz w:val="24"/>
                <w:szCs w:val="24"/>
              </w:rPr>
              <w:t>4185/2007-O13/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3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8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180/03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5,6,7,8 B1,5,6,7,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,5,7,8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254/03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101/04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 B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132/04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177/04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8/2004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217/04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8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254/04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0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,6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295/04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2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8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6/05-11/10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Brno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.5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6,7 B6 C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8/05-11/10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Brno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8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1/05-11/10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Brno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8 B1,7 C1,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7(05-O11/10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Brno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12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8 B1,6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3/2006-11/9/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3/2006-11/9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Brno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6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65/2006-O11/BNO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Brno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55/2006-O11/BNO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Brno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,8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24/2006-O11/BNO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Brno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 1,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49/2007-O11/BNO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Brno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 B7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5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59/2007-O1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1/07-O1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80/2007-O13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3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1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8"/>
                <w:sz w:val="24"/>
                <w:szCs w:val="24"/>
              </w:rPr>
              <w:t>3612/2007-O13/</w:t>
            </w:r>
            <w:r>
              <w:rPr>
                <w:rFonts w:cs="Times New Roman;Times New Roman" w:ascii="Times New Roman;Times New Roman" w:hAnsi="Times New Roman;Times New Roman"/>
                <w:spacing w:val="3"/>
                <w:w w:val="98"/>
                <w:sz w:val="24"/>
                <w:szCs w:val="24"/>
              </w:rPr>
              <w:t>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3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 A7,C1, C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0/07-O14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4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06/07-O13/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3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2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43/2007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8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43 T - 2007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ŽST Jihlava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8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2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3,7 C3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/2003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6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2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3 C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9/03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2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77/04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2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/2004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2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7 C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/05-O11/13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2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/05-O11/13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.7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2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5/05-O11/12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2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8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9/06-O11/PLZ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5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2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,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49/2006-O11/PLZ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3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/2003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6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3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1/101-180/03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Brno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3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5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4/03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1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3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/04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3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3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,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/05-O11/12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3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1/05-11/12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12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3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49/2006-O11/PLZ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3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63/2006-O11/PLZ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3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75/2006-O11/PLZ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3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6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26/07-15/15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DC České Budějovice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7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4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,7,8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0/2003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P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6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4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,3,6,8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30/2003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P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4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30/2003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P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1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4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83/2003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4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,6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9/2004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1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4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7/2004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4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48/2004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2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4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3/2005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3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4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58/2005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12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4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9/2006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.3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4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39/2006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4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82/2006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9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4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48/2007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4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52/2007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5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4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,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Změna tabulky č. 8 zrušena – platí změna č. 1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78/2007-O11/PLZ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6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4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15/2007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6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4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,8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82/2007-13/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9/07-O14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5"/>
                <w:sz w:val="24"/>
                <w:szCs w:val="24"/>
              </w:rPr>
              <w:t xml:space="preserve">GŘ ČD, a.s. O13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4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4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0/07-O14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4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4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,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4,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7,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6/07- O1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41/2007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6/07-O1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3/2007-O14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ŽST Tábor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4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12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4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w w:val="98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8"/>
                <w:sz w:val="24"/>
                <w:szCs w:val="24"/>
              </w:rPr>
              <w:t>4007/2007-O13/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9/07-O14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5"/>
                <w:sz w:val="24"/>
                <w:szCs w:val="24"/>
              </w:rPr>
              <w:t xml:space="preserve">GŘ ČD, a.s. O13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4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12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 C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/2003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6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2,3 C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30/2003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P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9/2004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1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/05-O11/12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1/2006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1/2006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6 C1,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39/2006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57/2006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, C2,3,4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9/2007-O11/PLZ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45/2007-O11/PLZ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6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A1,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4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6/07-O1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96/2007-O11/PLZ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6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3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/2003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6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6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0/2003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P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6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6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9/03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6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30/2003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P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6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8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7/2004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6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,3,8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77/04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6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/05-O11/13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5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6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,6,7,8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/05-O11/13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6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/05-O11/13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.7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6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1/05-11/12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2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6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A1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39/2006-O1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49/2006-O11/PLZ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6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8"/>
                <w:sz w:val="24"/>
                <w:szCs w:val="24"/>
              </w:rPr>
              <w:t>2482/2007-O13/</w:t>
            </w:r>
            <w:r>
              <w:rPr>
                <w:rFonts w:cs="Times New Roman;Times New Roman" w:ascii="Times New Roman;Times New Roman" w:hAnsi="Times New Roman;Times New Roman"/>
                <w:spacing w:val="3"/>
                <w:w w:val="98"/>
                <w:sz w:val="24"/>
                <w:szCs w:val="24"/>
              </w:rPr>
              <w:t>5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O14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6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8"/>
                <w:sz w:val="24"/>
                <w:szCs w:val="24"/>
              </w:rPr>
              <w:t>2523/2007-O13/</w:t>
            </w:r>
            <w:r>
              <w:rPr>
                <w:rFonts w:cs="Times New Roman;Times New Roman" w:ascii="Times New Roman;Times New Roman" w:hAnsi="Times New Roman;Times New Roman"/>
                <w:spacing w:val="3"/>
                <w:w w:val="98"/>
                <w:sz w:val="24"/>
                <w:szCs w:val="24"/>
              </w:rPr>
              <w:t>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O13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6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8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3/07-O14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O14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1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5,6,7 C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/2003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6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3 C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9/03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5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4/03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1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7 C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1/04-11/1 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/04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77/04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/2004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6/05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5/2004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2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 B7 C6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/05-O11/13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/05-O11/13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5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/05-O11/13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/05-O11/13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.7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5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/05-O11/12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4/05-O11/12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1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1/05-O11/12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2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49/2006-O11/PLZ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6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78/2006-O11/PLZ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.8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00/2007-O11/PLZ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6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15/2007-O13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a.s. O13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59/2007-O13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a.s. O13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1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8"/>
                <w:sz w:val="24"/>
                <w:szCs w:val="24"/>
              </w:rPr>
              <w:t>3695/2007-O13/</w:t>
            </w:r>
            <w:r>
              <w:rPr>
                <w:rFonts w:cs="Times New Roman;Times New Roman" w:ascii="Times New Roman;Times New Roman" w:hAnsi="Times New Roman;Times New Roman"/>
                <w:spacing w:val="3"/>
                <w:w w:val="98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9/07-O14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a.s. O1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a.s. O14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7/07-O14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a.s. O14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2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8"/>
                <w:sz w:val="24"/>
                <w:szCs w:val="24"/>
              </w:rPr>
              <w:t>4176/2007-O13/</w:t>
            </w:r>
            <w:r>
              <w:rPr>
                <w:rFonts w:cs="Times New Roman;Times New Roman" w:ascii="Times New Roman;Times New Roman" w:hAnsi="Times New Roman;Times New Roman"/>
                <w:spacing w:val="3"/>
                <w:w w:val="98"/>
                <w:sz w:val="24"/>
                <w:szCs w:val="24"/>
              </w:rPr>
              <w:t>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a.s. O13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8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8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 B7 D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/2003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6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8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3 D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9/03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8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77/04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8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6/05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8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 B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5/2004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2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8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 D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/05-O11/13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8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1/05-11/12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2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8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 D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78/2006-O11/PLZ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.8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8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26/2006-O11/PLZ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2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9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3,5,6,7,8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0/2003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P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6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9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94/2003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P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9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30/2003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P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9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8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82/2003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P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10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9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8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8/2003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.12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9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83/2003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9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9/2004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1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9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7/2004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9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48/2004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2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9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8/2005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2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9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8/2005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9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5/2005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9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31/2006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5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9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39/2006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9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,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43/2006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9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7/2007-O11/PLZ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9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5/2007-O14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a.s. O14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9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59/2007-O13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a.s. O13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9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8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3/07-O14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a.s. O14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1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0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3/03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10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0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1/04-11/1 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0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4/05-O11/12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1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0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/06-O11/12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0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1/2006-O11/PLZ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0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05/2006-O11/PLZ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0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33/2007-O13/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a.s. O13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12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/2003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6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/03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.6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,5,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9/03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6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/04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3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1/04-11/1 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77/04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/2004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a/2004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2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6/05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25/2005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6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76/2006-O11/PLZ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05/2006-O11/PLZ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26/2006-O11/PLZ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2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23/2006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2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77/2007-O13/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a.s. O14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72/2007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 A2, A3, A4, A5, A6, A7, A8, B1, B2, B3, B4, B5, B6, B7, B8, 9A, 9B rozdělení tratě na dva úseky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313/2007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12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2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0/203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P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6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2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9/03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2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30/2003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P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2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9/2004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1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2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/04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3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2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,7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7/2004-O1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/04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2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92/2004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2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5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48/2004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2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2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6/05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2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,2,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8/2005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2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3/2005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2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58/2005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12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2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1/2006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2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,6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39/2006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2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62/2007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2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B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7/2007-O11/PLZ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2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 1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2/2007-O14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a.s. O14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2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 A2, A3, A4, A5, A6, A7, A8, B1, B2, B3, B4, B5, B6, B7, B8, C1, C2, C3, C4, C5, C6, C7, C8, 9  přečíslování tratě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přečíslování souboru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313/2007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12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3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94/2003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P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3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30/2003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P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3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46/2003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1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3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92/2004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1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3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/05-O11/13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3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3/2005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3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3 A1, A2, A3, A4, A5, A6, A7, A8, B1, B2, B3, B4, B5, B6, B7, B8, C1, C2, C3, C4, C5, C6, C7, C8, 9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415/2007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12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3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4/07-O14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a.s. O14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2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4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/03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4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9/03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4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 B3,6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/04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1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4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1/04-11/1 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4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6/05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4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/05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4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25/05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4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/05-O11/12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4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/2006-11/12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4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4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1/2006-O11/PLZ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4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95/2006-O11/PLZ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4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75/2006-O11/PLZ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1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4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7/2007-O11/PLZ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4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 1,6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3/07-SSZT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DC-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7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4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 A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7/07-O14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a.s. O14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2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4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1"/>
                <w:w w:val="94"/>
                <w:sz w:val="24"/>
                <w:szCs w:val="24"/>
              </w:rPr>
              <w:t>3932/2007- O13/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1/07-O14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a.s. O1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a.s. O14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2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3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/2003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6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9/03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 B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4/03-11/2-Kr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1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/03-11/2-Kr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2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/04-11/2-Kr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4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5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7/2004-11/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raha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9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5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0/04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/2004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/05-O11/13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/05-O11/13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7/2005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/05-O11/13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8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/05-O11/12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.11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4/05-O11/12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1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1/05-11/12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.12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49/2006-O11/PLZ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63/2006-O11/PLZ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8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26/2006-O11/PLZ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2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59/2007-O13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a.s. O13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, B3, C1, C2, C3, C4, C5, C6, C7, C8, 9C Přidán traťový úsek podle přílohy 2 k č.j. 61651/2006-O11 (Úpravy formátu tab.)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313/2007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12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6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7 C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/2003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6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6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/03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6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3,7 C3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9/03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6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/04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1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6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7 C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5/2004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2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6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,6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0/05-O11/13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3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6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 B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/05-O11/13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6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15/2007-O13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a.s. O13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6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/2007-O14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a.s. O14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8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7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-A8, B1-B8, C1- C8, 9  Nově zavedená trať, vznikla přečíslo-váním tratí ze souboru TTP 72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03/2007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Praha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12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9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/03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9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,5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9/03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9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2/03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9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/04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1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9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/04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4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9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77/04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9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7/2004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9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6/05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9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/05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9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/05-O11/12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9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5,6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9/05-O11/12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9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1/05-O11/12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9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/2006-11/12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4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9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1/2006-O11/PLZ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9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1/2006-O11/PLZ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7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9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22/2006-O11/UNL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Ústí n/L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2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9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26/2006-O11/PLZ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2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9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78/2006-O11/PLZ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9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9/2007-O11/PLZ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9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7/07-O14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a.s. O14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0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/03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0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12/2003-S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0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3,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4/2003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P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7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0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2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94/2003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P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0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61/2003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P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0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9/03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0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30/2003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P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0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9/2004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1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0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92/2004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0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8/2005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3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0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/05-O11/12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0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8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9/2006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.3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0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39/2006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0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30/2006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0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43/2006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0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3,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31/2007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2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0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41/2007-O1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3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0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8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83"/>
                <w:sz w:val="24"/>
                <w:szCs w:val="24"/>
              </w:rPr>
              <w:t>1365/2007-O11/PL</w:t>
            </w:r>
            <w:r>
              <w:rPr>
                <w:rFonts w:cs="Times New Roman;Times New Roman" w:ascii="Times New Roman;Times New Roman" w:hAnsi="Times New Roman;Times New Roman"/>
                <w:spacing w:val="5"/>
                <w:w w:val="83"/>
                <w:sz w:val="24"/>
                <w:szCs w:val="24"/>
              </w:rPr>
              <w:t>Z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0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3,C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w w:val="80"/>
                <w:sz w:val="24"/>
                <w:szCs w:val="24"/>
              </w:rPr>
              <w:t>2060/2007-O11/UN</w:t>
            </w:r>
            <w:r>
              <w:rPr>
                <w:rFonts w:cs="Times New Roman;Times New Roman" w:ascii="Times New Roman;Times New Roman" w:hAnsi="Times New Roman;Times New Roman"/>
                <w:spacing w:val="13"/>
                <w:w w:val="80"/>
                <w:sz w:val="24"/>
                <w:szCs w:val="24"/>
              </w:rPr>
              <w:t>L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CP Ústí n/L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5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0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87/2007-O11PLZ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5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0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 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3,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83"/>
                <w:sz w:val="24"/>
                <w:szCs w:val="24"/>
              </w:rPr>
              <w:t>2569/2007-O11/PL</w:t>
            </w:r>
            <w:r>
              <w:rPr>
                <w:rFonts w:cs="Times New Roman;Times New Roman" w:ascii="Times New Roman;Times New Roman" w:hAnsi="Times New Roman;Times New Roman"/>
                <w:spacing w:val="5"/>
                <w:w w:val="83"/>
                <w:sz w:val="24"/>
                <w:szCs w:val="24"/>
              </w:rPr>
              <w:t>Z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0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7/07 - ST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T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0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68/07-SSZT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DC-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7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0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8"/>
                <w:sz w:val="24"/>
                <w:szCs w:val="24"/>
              </w:rPr>
              <w:t>2374/2007-O13/</w:t>
            </w:r>
            <w:r>
              <w:rPr>
                <w:rFonts w:cs="Times New Roman;Times New Roman" w:ascii="Times New Roman;Times New Roman" w:hAnsi="Times New Roman;Times New Roman"/>
                <w:spacing w:val="3"/>
                <w:w w:val="98"/>
                <w:sz w:val="24"/>
                <w:szCs w:val="24"/>
              </w:rPr>
              <w:t>5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3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0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8"/>
                <w:sz w:val="24"/>
                <w:szCs w:val="24"/>
              </w:rPr>
              <w:t>3119/2007-O13/</w:t>
            </w:r>
            <w:r>
              <w:rPr>
                <w:rFonts w:cs="Times New Roman;Times New Roman" w:ascii="Times New Roman;Times New Roman" w:hAnsi="Times New Roman;Times New Roman"/>
                <w:spacing w:val="3"/>
                <w:w w:val="98"/>
                <w:sz w:val="24"/>
                <w:szCs w:val="24"/>
              </w:rPr>
              <w:t>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3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0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w w:val="98"/>
                <w:sz w:val="24"/>
                <w:szCs w:val="24"/>
              </w:rPr>
              <w:t>3233/2007-O13/</w:t>
            </w:r>
            <w:r>
              <w:rPr>
                <w:rFonts w:cs="Times New Roman;Times New Roman" w:ascii="Times New Roman;Times New Roman" w:hAnsi="Times New Roman;Times New Roman"/>
                <w:spacing w:val="3"/>
                <w:w w:val="98"/>
                <w:sz w:val="24"/>
                <w:szCs w:val="24"/>
              </w:rPr>
              <w:t>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3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, B7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57"/>
                <w:sz w:val="24"/>
                <w:szCs w:val="24"/>
              </w:rPr>
              <w:t>427/07-O1</w:t>
            </w:r>
            <w:r>
              <w:rPr>
                <w:rFonts w:cs="Times New Roman;Times New Roman" w:ascii="Times New Roman;Times New Roman" w:hAnsi="Times New Roman;Times New Roman"/>
                <w:spacing w:val="3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77/2007-O13/2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Ř ČD, a.s. O13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1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/03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 B3 C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9/03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3/03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10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4/03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1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 B1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2/03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/04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1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 B1,7 C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1/04-11/1 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5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/2004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4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 B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6/05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/05-11/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9/05-O11/12-1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2.2005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 C6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1/2006-O11/PLZ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1,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05/2006-O11/PLZ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6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1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7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69/2007-O11/PLZ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CP Plzeň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7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3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11/2003-S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5</w:t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3</w:t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11/2003-S</w:t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Ř Ústí n/L.</w:t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3</w:t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309" w:type="dxa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Tabulka změn podle data účinnosti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tabulky se šedým stínováním ve spodní části této tabulky nejsou dosud zařazeny na </w:t>
        <w:br/>
        <w:t xml:space="preserve">INTRANETU </w:t>
      </w:r>
    </w:p>
    <w:tbl>
      <w:tblPr>
        <w:tblW w:w="871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4322"/>
      </w:tblGrid>
      <w:tr>
        <w:trPr/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Trať číslo a číslo tabulky</w:t>
            </w:r>
          </w:p>
        </w:tc>
        <w:tc>
          <w:tcPr>
            <w:tcW w:w="4322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Datum účinnosti změny</w:t>
            </w:r>
          </w:p>
        </w:tc>
      </w:tr>
      <w:tr>
        <w:trPr/>
        <w:tc>
          <w:tcPr>
            <w:tcW w:w="439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3E1,3,5,6,7,8</w:t>
            </w:r>
          </w:p>
        </w:tc>
        <w:tc>
          <w:tcPr>
            <w:tcW w:w="4322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.4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-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A1, 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A3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2A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A3</w:t>
            </w:r>
          </w:p>
        </w:tc>
        <w:tc>
          <w:tcPr>
            <w:tcW w:w="4322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5B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5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8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5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0E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5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2A3, B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5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8B3</w:t>
            </w:r>
          </w:p>
        </w:tc>
        <w:tc>
          <w:tcPr>
            <w:tcW w:w="4322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5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1B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5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-1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5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5A1,6</w:t>
            </w:r>
          </w:p>
        </w:tc>
        <w:tc>
          <w:tcPr>
            <w:tcW w:w="4322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5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5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.5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C3</w:t>
            </w:r>
          </w:p>
        </w:tc>
        <w:tc>
          <w:tcPr>
            <w:tcW w:w="4322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5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-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6A3 B3 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6A2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0A2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3A1,3 B1 C1,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4D6</w:t>
            </w:r>
          </w:p>
        </w:tc>
        <w:tc>
          <w:tcPr>
            <w:tcW w:w="4322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2B3,7 C3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6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3-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6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5A7 C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6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6B3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6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7A5,7,8 C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6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8 A7 B7 D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6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1-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6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5 A1,3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6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6 B7 C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6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-3,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4A3,4 B3,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6A3 B3 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-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A3 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-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9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2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3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7E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2A3 B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3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1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0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5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5C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5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A3 B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0A3 B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5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A2 C6 F2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9A3 B3</w:t>
            </w:r>
          </w:p>
        </w:tc>
        <w:tc>
          <w:tcPr>
            <w:tcW w:w="4322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9A3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5B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8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7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6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7A2,3 B2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6A3 B1,2,3,4,5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5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6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8A3 B3,8 F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6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0A3 B3 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6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C3 D3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6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6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3A3 D3 E3 F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1A1,3,5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.6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4E1,2,3,4,5,6,7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5A2,3 B3,6 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A3 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0A3 B3 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3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1D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2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6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8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6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0E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6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2B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3A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6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8B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4-3,7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6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6A3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6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9B3,5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6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2B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6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2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4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6B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9-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0D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1-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.6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4D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2E1,2,3,4,5,6,7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7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5D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6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0A8 B8 C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6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A3,4 B3 D3 E3 F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7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2B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1A3 B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6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3A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6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5A3 B3 C3,8 D3 E F3,8 G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6A3 B3 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6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A3 B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6B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0B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3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5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3A3 B3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3A3,6 C1,3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4B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0C3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7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4A3 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4A3 B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0C3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B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1C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A3 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7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-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9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A3 B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2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5B1,5,6,7 C1,3,4,6,7,8 E1,2,3,4,5,6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7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7A1</w:t>
            </w:r>
          </w:p>
        </w:tc>
        <w:tc>
          <w:tcPr>
            <w:tcW w:w="4322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8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-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9A3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5G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7-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B1 C1 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6A1 B1 C1 D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-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9A1 B1 C1 D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0B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1D6</w:t>
            </w:r>
          </w:p>
        </w:tc>
        <w:tc>
          <w:tcPr>
            <w:tcW w:w="4322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3A3 B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A3 B3 C3 D3 E3 F3 G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7A3 B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A1,3 B3 D3 F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3A3 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5A3 B3 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6A3 B3 D3 E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9B3 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3A3</w:t>
            </w:r>
          </w:p>
        </w:tc>
        <w:tc>
          <w:tcPr>
            <w:tcW w:w="4322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9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3-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0B2,7</w:t>
            </w:r>
          </w:p>
        </w:tc>
        <w:tc>
          <w:tcPr>
            <w:tcW w:w="4322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4-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-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4A2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8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6A3 B3 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-1,6,7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8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06A1,2,3,4,5,6,7,8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1,2,3,4,5,6,7,8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3,5,6,7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1,6,7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1,2,3,4,5,6,7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8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0A3,6,7 B1,2,4,6 C1 D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8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5A3 B5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8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2C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5C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8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9 B6,8 C6,8 D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8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8 A6 B3,6,7,8 D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9E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0A1 B1 C1 D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A1,6 B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3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7B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1C1 D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2A1 C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7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8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8-1,2,3,4,5,6,7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8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-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8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3A3 D1,3 E3 F3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6A1,3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4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4-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5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7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1A3 B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3-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3C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0C3</w:t>
            </w:r>
          </w:p>
        </w:tc>
        <w:tc>
          <w:tcPr>
            <w:tcW w:w="4322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 C1,3,7 D3</w:t>
            </w:r>
          </w:p>
        </w:tc>
        <w:tc>
          <w:tcPr>
            <w:tcW w:w="4322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.9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0A1,3,5,6 B3</w:t>
            </w:r>
          </w:p>
        </w:tc>
        <w:tc>
          <w:tcPr>
            <w:tcW w:w="4322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3A3 B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A3 B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1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5B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7A3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3C3,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6B2,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7A1,2,3,4,5,6,7,8 C3,4,5,6,7,8 D1,5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3D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6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2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4B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10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7-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6 A7 B1,5 C7 D5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0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2B3 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6B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7A3 B3 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8A3 B3 D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1-3,5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2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4A3 B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5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6A3 B3,7 C3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9-3,5</w:t>
            </w:r>
          </w:p>
        </w:tc>
        <w:tc>
          <w:tcPr>
            <w:tcW w:w="4322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0D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1A3 B3 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7A1 C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8B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1A3 B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2A3 B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2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9C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5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0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6A6 B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0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4-2,3,6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5A2,3 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6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9B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2B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0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3-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0B3</w:t>
            </w:r>
          </w:p>
        </w:tc>
        <w:tc>
          <w:tcPr>
            <w:tcW w:w="4322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0A5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0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2A1,5,6,7 C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7C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8A7 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4C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8A8 F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9A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1B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3C8 D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6A6 C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6A2,6 B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7B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0B1,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2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7D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7C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0-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10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1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10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2A1,5,6,7 B1,7 C1,2,3,4,5,6,7,8 D1,2,3,4,5,6,7,8 F1,5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-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0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3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1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0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5B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0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7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0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3C1,5,6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0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9B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10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3A3 D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5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B6 D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11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-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1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3-1,5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1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7A1,5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1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1B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1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4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.11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5A1,5,6,7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1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6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1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5A1,5,6,7,8 B1,5,6,7,8 C1,2,5,6,7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1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4C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1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7A1,5,6 E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1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6B2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3A1,7 D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.11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4-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1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3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A3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-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A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7A3 D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8B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1A5,6,8 B6,8 D1,8 E1,6,7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1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3A1 B1 C1 D1,6,7 E1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5B1,5,6,7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1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4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12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7B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2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A1,5,6,7 B1,5,6,7,8 C1,5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2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5B3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5B1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2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3A7 D1,5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2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6A1,2,5,6,7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2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3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2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-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4-1,5,7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8A7 B3 C1 E1,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2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0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2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4A7 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9C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3D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2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3A7 B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5A7 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4E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B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6A5,6 B5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7A1,5,6,7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-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9B6,7 C1 D1 E1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0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7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2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-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12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5A5,6 C6,7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2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9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1A7 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3-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6A7 E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2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7A6 D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2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5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9B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.12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1A1,5,6,7,8 B1,5,6,7,8 C1,5,7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B1,7 C7 G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A7 B1,7 D6,7 F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1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12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2A4 B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12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0A7 C4 D1,5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12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2 G1,2,3,4,5,6,7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12.2003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6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1A1,6,7 B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8C1,6,7 E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9C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9C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4A1,7 C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5A1,7 B7 C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9A1 B7 C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3A1 B1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7A1,5,6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3A7 B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4A1,6,8 B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6A4,5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8-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5B5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-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6A6 B1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A5,6 B5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4A5,6 B5,6 C5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35A5,6 B5,6 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6A7 B7 C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5A5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7B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0B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1C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0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9-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1A1 B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4-5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9B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2B3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3A5,6 B5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8E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4A5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4A4,5,7 E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7A4,7 C4 D1,5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6B1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8D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4C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8A1 B1,5,6,7 D7 F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9A7 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C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5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A7 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0A1,7 C1,7</w:t>
            </w:r>
          </w:p>
        </w:tc>
        <w:tc>
          <w:tcPr>
            <w:tcW w:w="4322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6A6,7 B7</w:t>
            </w:r>
          </w:p>
        </w:tc>
        <w:tc>
          <w:tcPr>
            <w:tcW w:w="4322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8A6 C1 E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-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0B1 C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-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1A5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4A6 B3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6B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9-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1A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4-5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5C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9B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2B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0B3</w:t>
            </w:r>
          </w:p>
        </w:tc>
        <w:tc>
          <w:tcPr>
            <w:tcW w:w="4322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3A6 B1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.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A6 D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5A1,6 B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.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5C1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8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.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4D1 E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7B1 C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2B1 D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3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7A1 B1 E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8A1 B1 C1 D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C6 D1,6 E5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1A1,7 B2,3,4,5,6,7,8 C2,4,5,6,7 D3 E5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A7 B6 D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.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9A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3-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3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1-1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3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2C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3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2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3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5A1,2,5 B8 C1,2,5,6 D4,5,8 E4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3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2B5 D6 G5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3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7A4 B5 C5 D5 E5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3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8-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3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1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3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2G6 H5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3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3A4 B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3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5A4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3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7A1 D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3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-9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3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5B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3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-1,4,5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3A6,4 B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A1,4,6 C1,4,7 D4 G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6A1,B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7A1,6,7 B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3A1,3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0A1,4,7 C1,4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6C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A4 B4 C4 D4 F4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A4 B1,4,7 C1,4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9A1,4,7 B1,4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6A1,4,7 B1,4,7 C1,4,7 D1,4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4A4, B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35A1,7 B4 C4 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5A1,7 B1,4,7 C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9A4 B4 D4 E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9B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4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0A4,6 B4 C4 D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-4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4A1,4 B1,4,6 E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6 A4 B1,4 C1,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A4 B4 C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6A4 B4 C4 D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7A1,4,6 B4,6 C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-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A4 B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2A4 B4 D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3A4 B4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7A4 B4 D4 E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7-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0A4 B4 C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1C4,7 D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2A4 C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7A4 B4 C4 D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8A4 B4 C4 D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2A3,4 B3,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4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-6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4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8B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4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9-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4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0A7 E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.4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5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4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4A7 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.4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2D7 G1,2,3,4,5,6,7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4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0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4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1A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4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4A1,7,8 B1,2,3,4,5,6,7,8 D1,7 D2,3,4,5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4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7A1,6,7 C1,7 D1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4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1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5B5 E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5A1,7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6A1,6,7,8 B1,2,3,5,6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1C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5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-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.4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1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5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B6 C3,6 E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5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3D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.5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6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5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1B5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.5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5B5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.5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8A5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.5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8A1,7 D5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9A1,6 D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1A1,6 B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3A1 B1 D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1A7 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4A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5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5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5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6C1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5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6C6 D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5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5A2 B2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-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-6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2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2C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6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7C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6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4D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5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3A1 B1,6,7 C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A5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8-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2B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6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7A3 B3 C3 D3 E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6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0A3 B3 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6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4-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6A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7A1,7 C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9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0-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1-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2B1,7 C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4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1A7 B1,7 C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6B1 C1,5,7 D1,5,7 E1,3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6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1C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2B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8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9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A1,7 B6,7 C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3D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-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9C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0B2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7A7 D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8B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7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6A1,3,6,7 B1 C1,6 D1 E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1A1,6 B1,6 C1 D1 E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6.-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5B1,2,3,4,5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6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3B1,6,7 C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7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5A2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1A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5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-1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7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1-9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4E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A3 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2D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7C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8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2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2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5B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6B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3B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8B3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8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5B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8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3A1,3 C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2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1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8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-1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.8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1-9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8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7A7 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0C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5C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5B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6A3 B3 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9C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1A4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9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0A1,6,8 B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3F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4-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6A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-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.9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7B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9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0B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2C1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9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8B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A2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7-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8A7 B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2B1 C1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7-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5B5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9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6A4,5 D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1C4 D1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2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6B1,3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7A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8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1-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9-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5A3,6,7 C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.10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-1,3,6,7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10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1A1,7 B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10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2A1,4,5,6,7 B1,4,6,7 C1,3,6 D1,6,7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F1,6 G1,5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10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2C1,2,3,4,5,6,7,8 D1,2,3,4,5,6,7,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F1 G7 H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10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3 A1,3,6,7 B1,8 C1,2,3,4,5,6,7,8 D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10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4B4 C4 E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6B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7A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-3,4,5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9A4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0A4 B5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A3,4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3B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A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0B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7A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7D2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8A5,6 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A4 B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5B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9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3C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0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3D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4</w:t>
            </w:r>
          </w:p>
        </w:tc>
      </w:tr>
      <w:tr>
        <w:trPr>
          <w:trHeight w:val="290" w:hRule="atLeast"/>
        </w:trPr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1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0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2A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5A5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8C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7-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2A1,5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0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0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7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0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A1,5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4A5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.1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6A1 B1 D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0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A1,7 B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3A1 B1 C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1C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2B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0B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1B5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3-5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9A5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.1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9A1,6 B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5C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7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-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7A2,7 B1,2,3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A4 C4 D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4A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5A4 B4 C3,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6B4 D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5C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1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-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8B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B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1B1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1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3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3A1,4 B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8A4,7 B4 C4 E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2A4 B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4A4 B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9A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0A4 C4 E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5A4 B4 C4 D4 E4 F4 G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6A4 B4 C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9A4 C1,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2A4 C4 D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7-3,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1A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2B3,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2B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2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7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41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1-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5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9-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1A5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5B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8-1,5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A4 B4 C4 D4 E4 F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9A1,7 B1,4 C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1A2,4,6,7,8 B1 D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-1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5A1,6,7,8 B1,2,5,6,8 C1,6 E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2-9,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1A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3A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7A1,4 C1 D1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4A1,3,4,6,7 B1,3,6 C1,6,7 D1,3,6,7 E1,3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8-9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0-9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-9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7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0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3A4 C3,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6B1,4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1-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-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-1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4-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9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2B5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4E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C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-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3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7C1 D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1D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0A4 E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3A4 B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2C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4A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5B4 C4 D4 G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6C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8A7 B4 E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9C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9A4 C1,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12.2004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9A3,6 B3 C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6A7 C1,6,7 D7 E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3A1,7 B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6B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-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0D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6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A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0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2A1 C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7A7</w:t>
            </w:r>
          </w:p>
        </w:tc>
        <w:tc>
          <w:tcPr>
            <w:tcW w:w="4322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7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6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3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5</w:t>
            </w:r>
          </w:p>
        </w:tc>
      </w:tr>
      <w:tr>
        <w:trPr/>
        <w:tc>
          <w:tcPr>
            <w:tcW w:w="43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8B1,2,5,6,7,8</w:t>
            </w:r>
          </w:p>
        </w:tc>
        <w:tc>
          <w:tcPr>
            <w:tcW w:w="4322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.2005</w:t>
            </w:r>
          </w:p>
        </w:tc>
      </w:tr>
      <w:tr>
        <w:trPr/>
        <w:tc>
          <w:tcPr>
            <w:tcW w:w="43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9A7</w:t>
            </w:r>
          </w:p>
        </w:tc>
        <w:tc>
          <w:tcPr>
            <w:tcW w:w="4322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5</w:t>
            </w:r>
          </w:p>
        </w:tc>
      </w:tr>
      <w:tr>
        <w:trPr/>
        <w:tc>
          <w:tcPr>
            <w:tcW w:w="43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A6,7</w:t>
            </w:r>
          </w:p>
        </w:tc>
        <w:tc>
          <w:tcPr>
            <w:tcW w:w="4322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5</w:t>
            </w:r>
          </w:p>
        </w:tc>
      </w:tr>
      <w:tr>
        <w:trPr/>
        <w:tc>
          <w:tcPr>
            <w:tcW w:w="439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3D7 E1,6</w:t>
            </w:r>
          </w:p>
        </w:tc>
        <w:tc>
          <w:tcPr>
            <w:tcW w:w="4322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0B3,4</w:t>
            </w:r>
          </w:p>
        </w:tc>
        <w:tc>
          <w:tcPr>
            <w:tcW w:w="4322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4C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5</w:t>
            </w:r>
          </w:p>
        </w:tc>
      </w:tr>
      <w:tr>
        <w:trPr/>
        <w:tc>
          <w:tcPr>
            <w:tcW w:w="43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A4 B4 C4 D4 E4 F4</w:t>
            </w:r>
          </w:p>
        </w:tc>
        <w:tc>
          <w:tcPr>
            <w:tcW w:w="4322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5</w:t>
            </w:r>
          </w:p>
        </w:tc>
      </w:tr>
      <w:tr>
        <w:trPr/>
        <w:tc>
          <w:tcPr>
            <w:tcW w:w="43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9C6,7</w:t>
            </w:r>
          </w:p>
        </w:tc>
        <w:tc>
          <w:tcPr>
            <w:tcW w:w="4322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5</w:t>
            </w:r>
          </w:p>
        </w:tc>
      </w:tr>
      <w:tr>
        <w:trPr/>
        <w:tc>
          <w:tcPr>
            <w:tcW w:w="43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A6</w:t>
            </w:r>
          </w:p>
        </w:tc>
        <w:tc>
          <w:tcPr>
            <w:tcW w:w="4322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5</w:t>
            </w:r>
          </w:p>
        </w:tc>
      </w:tr>
      <w:tr>
        <w:trPr/>
        <w:tc>
          <w:tcPr>
            <w:tcW w:w="43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9B6</w:t>
            </w:r>
          </w:p>
        </w:tc>
        <w:tc>
          <w:tcPr>
            <w:tcW w:w="4322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7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8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1-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2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4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9-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1A7 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0C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2A7 B7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6A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7 A1,2,3,4,5,6,7,8 B1,2,3,4,5,6,7,8 C1,2,3,4,5,6,7,8 D1,2,6,7 E1,2,3,4,5,6,7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0A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3D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6B1,4,5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7A7,8 D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6A2,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7B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B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6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-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9B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0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B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3A1 B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1D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5A4,7 B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8A4 B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6A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7C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8A7 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9B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6B7 C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B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0A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9C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1A3,5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5A5</w:t>
            </w:r>
          </w:p>
        </w:tc>
        <w:tc>
          <w:tcPr>
            <w:tcW w:w="4322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-1,6,8</w:t>
            </w:r>
          </w:p>
        </w:tc>
        <w:tc>
          <w:tcPr>
            <w:tcW w:w="4322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.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2-9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2.2005</w:t>
            </w:r>
          </w:p>
        </w:tc>
      </w:tr>
      <w:tr>
        <w:trPr/>
        <w:tc>
          <w:tcPr>
            <w:tcW w:w="43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9B6</w:t>
            </w:r>
          </w:p>
        </w:tc>
        <w:tc>
          <w:tcPr>
            <w:tcW w:w="4322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9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2B1,2,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4B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9-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1A1,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C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3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3A1,7 C1,6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3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3B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3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0C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3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6B1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3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5A2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3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5A1 C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3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5D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3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-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3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3A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3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8B5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3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0C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3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7-5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3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1A5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3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4-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3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A1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3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1-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2B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4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0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.3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F1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.3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9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.3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6B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.3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1B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3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5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5C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.3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0A6 C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4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4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5C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4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7-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4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8B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-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4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2A1,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7B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1C5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2A3,5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4E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1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3D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2B7 C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7A7 B7 C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8A1 D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9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3-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5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6A7 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8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4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2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4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1A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.5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1E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5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6B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5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7A1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5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7-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5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6A1 B1,7 C1,6,7 D1,6,7 E1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5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0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5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5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.5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6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-1,3,5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9B2 C2 D7 E2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0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7E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2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7A1,3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2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7-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6A1,7 C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9B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5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-1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0C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8A7 B1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6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3B1 D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6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5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B3 E3 G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5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0A3 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5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A3 B3 C3 D3 E3 F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5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4A3 B3 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5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5A3 B3 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5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9A3 B3 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7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0B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3A5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6B1,6,7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7C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1A3,6 B1,3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8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9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1A5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6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5A5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6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7E1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D1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.6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2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.6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B3 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.6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5A3 B3 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.6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6A3 B3 C3 D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.6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4A3 B3 C3 D3 E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6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2C3,6 D3 E3 F3 H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6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3A3 B3 C3 D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6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5A3 B3 C3 D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6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6B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6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7A1,3 C3 D1,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6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5A3 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6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6A3 B3 C3 D3 E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6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0A3,6 B3 C3 D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6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2A3 B3 C3 D3 F3 G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6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7A3 B3 C3 D3 E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6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8B3,8 D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6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9A3 B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6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1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6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C3 D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6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3A3 B3 C3 E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6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2B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4B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8B3 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5C3 G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8A3 E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1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3A1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7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3A1,3,6,7 B3 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6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9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7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B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5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7-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2A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3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4A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6B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3-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6A3 B3 C3 D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-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9A3 B3 C3 D3 E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0A3 B3 C3 D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A3 B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3A3 B3 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0A3 B1,3 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1C3 D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2A3 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7A3 B3 C3 D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8A3 B3 C3 D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F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6A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2C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.7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6B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.7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7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.7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-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4C3 D3 E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6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7A3 B3 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-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0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2B3 D3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7A3 B3,6,7 D3 E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0A7 C5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1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2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7A5,6 D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2A5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6A5 C5,6 D5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7B7 D7 E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5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8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1A5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5B5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-6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8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5A6 C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0-9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A1,3,5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8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-6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3C1,5,6,7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0A1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4-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6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4A5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-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B3 C5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5A7 B3,5 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1A1,6,7 B6 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5C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C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3A3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8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8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5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8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-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2A1,6,7 C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8B7 C2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8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9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2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9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A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.9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G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8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B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8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9B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8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3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9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0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4-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-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-1,7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9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0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9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9C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9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7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9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4A6 B10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9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2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7B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1A7,10 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0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B1,7 C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0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5C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7A5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1A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4C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5A10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0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11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7A1,3,5,6,7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0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11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A10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11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2C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11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7A10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11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2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1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3-5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4B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5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.11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0D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9-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-6,10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.11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8B6,7,10 C10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1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1,6,7,10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5A1 C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-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11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-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2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8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1A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1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B7 D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1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2B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7C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1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0-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1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5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1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9-1,5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1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2A7 C6,7 D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4C10 D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3A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6A3 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7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6A6,7 B6 C6,7 D7 E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-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1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6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1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-1,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1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9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1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0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1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1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2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1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3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1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7E1,3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1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7-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1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A3 B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1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0A3 B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1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1D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1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5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1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A3 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1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5A3,6 D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1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0A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1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4-1,3,8,10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1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6A6,10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1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-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1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5A1,6,7,8 B1,3,6,7,8 C1,2,3,4,5,6,7,8 D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1A1,6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-1,3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4-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1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2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1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1A8 B1,7 C1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1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5A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.1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8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1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9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1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3A1,3,6,7,8 C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1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1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1A1,7 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3-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1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6B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8B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5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.1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7C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7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.1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.1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7D5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.1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8A5 B5 C5 D1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.12.200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9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0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A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1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1C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D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6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-1,6,7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5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5A1 C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2D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6C6 E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7A3 D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0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1A1,7 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2C7 D7 E7 F7 H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3A7 B7 C7 D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7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.2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1A1,6,7 B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.2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5B1,6 E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.2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2C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5C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0-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2B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9-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0E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8A7 E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6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7-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7-9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8-9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6-9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3-9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5-9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8B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9D3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6A3 D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.3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7A1,6,7 B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3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9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.3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-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3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9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3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0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3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3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2A3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3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3A3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3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3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1D3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3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2C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3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7A3 C3 D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3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8A3 B3 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3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8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4D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3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3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9C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3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2C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3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7-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3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0D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1A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3A1,4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7A1,2,3,5,6 D 5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-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9B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4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4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-1,5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4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6B6,7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4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1E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4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4-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.3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0B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.3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8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.3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4C1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.4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8B1 F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.4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1B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.4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A1 D1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.4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4B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4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9-5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4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3 A6,7 B1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4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A1,6,7 C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4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7A1,6,7 B1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4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0A1,6,7 C1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4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3A1 B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4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5A1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4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B1,6,7 C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4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9A1,6,7 B1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4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0B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4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4A1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4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5A1,7 B1,7 C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4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6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4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-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6E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3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2C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5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9B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5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5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8B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5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9C1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5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3A1,3,6 C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2A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4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6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1A1 B1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8B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3A2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33A5,7,8 C6 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1-1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712B1,6,7 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5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0-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4A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9-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1A7 C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0B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2C1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3-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4-1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5A1,6 C1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6A1 B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7C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9B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4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8B6 C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8A6 C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05A1 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A3 C1,3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6B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7A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-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-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9A1 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0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2A1,2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3C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3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7B6 D3 E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0A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8A6,7 B7 C7 D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4E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5B6 D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-1,4,6,7,8,10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G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3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7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0C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A1,4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3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4A1 C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4C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5C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B3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9A3 B1,3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5B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6B1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9-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2A1,7 B7 C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4B7 D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5A7 C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-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9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0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2C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3B7 C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9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4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7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4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6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7A7 C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C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2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8C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9A7 C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2A6 C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8B1,5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8.2008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4C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5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-9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8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6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8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0A1 B1,6 C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8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6A1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8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-1,6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8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2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8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9A1,5,7,8 B6 C6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8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6A8 B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8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7A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8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3-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4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8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0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8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5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8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7-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-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3C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7A7,B7,C7,D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0A6 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2D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8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2A6,7 C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3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.8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0A1,7 D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6C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.8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7A1,3,5,6,7,8 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2F1,2,3,4,5,6,7,8 G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9C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8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1A1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7A1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.8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8A6 D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.8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1D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4-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9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4-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A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8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3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8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7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8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4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8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-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3A1,5,6,7 B1 C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4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3A1 B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8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A1 B1 C1 E1 F1 G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8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7B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8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8C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8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9C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8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0A1 C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8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B1 C1 D1 E1 F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8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3B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8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4A1 B1 C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8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5A1 B1 C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8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B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8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9A1 B1 C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8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4A1 B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8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9C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9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5A1 B1,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9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7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5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5B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9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0B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9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4E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A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1A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3B1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5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3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1E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6B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7D2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1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9C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0B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0-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1-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1A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9A1 B1 C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0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B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0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6A1 B1 C1 D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0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-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0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0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0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0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3A1 B1 C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0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1D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0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1A1,5,6 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0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5B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0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3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0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6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0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0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7-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0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1C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0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0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2A1 C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7A1 B1 C1 D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8A1 B1 C1 D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9C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10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2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3B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10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0B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1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6B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1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4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1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-1,4,6,7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1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1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1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6A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1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-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11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8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11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4-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1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6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1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1B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1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9C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1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A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A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.11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3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1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7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12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5C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1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0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1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-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1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5B6 G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1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B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1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7C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1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5A1,4,6 C1,4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2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4A7 D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2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3D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1,5,6,7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2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1D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2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-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2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7C1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12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A3 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2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9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2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12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12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6A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0A1,5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2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A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12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6A1,3,5,6,7 B1,3,5,6 C1,3,5,6,7 D1,3,5 E1,3,5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12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D1 E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11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9-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2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2B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2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0E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12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3A6 B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12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7C1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12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8A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2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1-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2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5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2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9-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2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3A6 B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2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4B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2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1-9 F1,2,3,4,5,6,7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2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9-9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2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0-9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2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-9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2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2-9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2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3-9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2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4-9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2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1-9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2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4B7 D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2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1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2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8C1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9C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0A1,2,3,4,5,6,7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12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4E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12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-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12.200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C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7A1,3,6,7 B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-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3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7B6 E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7A3 C3 D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8A3 B3 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8C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9C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2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7C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1A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1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A6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B1 C1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-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9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A1,6,7 B1 D1 F1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4A1,3,5,6,7 B6,7 C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5A1 B1 C1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9B1 C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7A1 D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8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1A7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9B1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9-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0B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7C 1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2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9-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5A7,C2,3,4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3-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1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0B3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2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7D2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2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0B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3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0B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7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4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4A1B1C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4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5C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4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5B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4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5C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4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4C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4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B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4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F1,5,6,7  G1,2,3,4,5,6,7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3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-9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33-9 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2-9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31-F10  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4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5 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.4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6 A3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.4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8,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.4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1 A2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-_1,6,7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3 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4-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7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2-B1,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6A6, C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2 D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7 C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0 A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.4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0B 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4_1,6,7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6 A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5 A1,6 D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5 B1, D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5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6 A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5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4 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5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3 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5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3 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5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0 B3,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5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-_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5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3 C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.5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0 B1,6,7  C1,6,7  D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5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7 B1,6,7  C7  D1,6,7  E1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5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0 B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5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4 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5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2 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5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9 B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5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-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5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0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5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2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5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7 D1,2,3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5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1 D1,6,7  E1,6   F1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5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8 B1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8 C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0 A1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5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3-_9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6-_9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4-_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5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9 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.5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8 C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1 E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9 A1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9 C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-_6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0  D3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1 A1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1 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22 A4, B4, D4,  C4,6  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9 C1,2,3,4,5,6,7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0 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6 A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3 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4 A2 C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6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2 B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6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6 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6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5 A1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6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7 B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6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 -_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5 G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9 A5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6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7 C7 D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6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3 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.6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8 C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6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9 C – Zrušení tratě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6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8 A4 D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6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9 A4 B4 D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6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1 A4 B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6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3 E4 F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6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4-_7,8      Změna tabulky č. 8 zrušena – platí změna č. 1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6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0 B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 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.6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3 A1,6 C1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6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3 C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6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 C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4-_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6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2 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7 E7, D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5-_9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7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-_9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7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5-_9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7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0-_9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7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8-_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7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 A1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7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0 B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3 A4D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7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5 A4C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7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 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7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3-_1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7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4 B1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7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0 B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7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0 A1,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7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3 A1,7 B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2 B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 D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6 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4 E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4-_1,7,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6 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6 A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 F1, G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3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5 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0 B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3 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4 E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 D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 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9 A5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9 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9 B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7 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6 B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6 B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2 B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3 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-_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5 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7 D7 E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6 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4 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8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4 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11 A3,6 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3 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4 C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-_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9 A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5 G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6 B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4-_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7 A2,3,5 C1,3,5,7 D1,3,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-_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9 A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8 B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2-_9, E1, E2, E3, E4, E5, E6, E7, E8, E10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4-_9, C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 A1, 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2 B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3 A6, B2, B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6-_9,   C1, C2, C3, C4, C5, C6, C7 – trať zrušena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 D1,D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39-_9, D1, D2, D3, D4, D5, D6, D8, E1, E2, E3, E4, E5, E6, E7, E8, D7 přidány tratě        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5 A2,B7, C7,A1, A7,9, A3, A4, A5, A6, A8        sloučeny tratě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 Zrušena  Dle č.j. 61651/2006-O11 byly tabulky sloučeny do jiných tratí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4A_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9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5B– trať zrušena dle č.j.106/2004-130-SPR/6 vydaného DÚ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0 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1-_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7 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3 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7 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8 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 D4,6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1-_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9-_1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0 D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3 – sloučení tratí dle č.j. 61651/2006-O1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2 A1, G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5 B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3 B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4 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1 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3 C1, C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3 A3, B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7 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 D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1-_4  vrácení původní tabulky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0 B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3 A5, 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4 C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3 F1, 2, 3, 4, 5, 6, 7, 8  Dle Č.j. 61 656/2006-O11 provedeno odebrání ze souboru TTP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0 D1, 2, 3, 4, 5, 6, 7, 8, 9 Dle Č.j. 61 656/2006-O11 provedeno přidání do souboru TTP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10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3 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1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316 A1 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1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8 A1,B1, D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1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9 A1, D1</w:t>
            </w:r>
          </w:p>
        </w:tc>
        <w:tc>
          <w:tcPr>
            <w:tcW w:w="4322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1.2007</w:t>
            </w:r>
          </w:p>
        </w:tc>
      </w:tr>
      <w:tr>
        <w:trPr/>
        <w:tc>
          <w:tcPr>
            <w:tcW w:w="439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0 A1, D1</w:t>
            </w:r>
          </w:p>
        </w:tc>
        <w:tc>
          <w:tcPr>
            <w:tcW w:w="432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1.2007</w:t>
            </w:r>
          </w:p>
        </w:tc>
      </w:tr>
      <w:tr>
        <w:trPr/>
        <w:tc>
          <w:tcPr>
            <w:tcW w:w="439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2 C1</w:t>
            </w:r>
          </w:p>
        </w:tc>
        <w:tc>
          <w:tcPr>
            <w:tcW w:w="432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.11.2007</w:t>
            </w:r>
          </w:p>
        </w:tc>
      </w:tr>
      <w:tr>
        <w:trPr/>
        <w:tc>
          <w:tcPr>
            <w:tcW w:w="439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3 D1, 9</w:t>
            </w:r>
          </w:p>
        </w:tc>
        <w:tc>
          <w:tcPr>
            <w:tcW w:w="432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1.2007</w:t>
            </w:r>
          </w:p>
        </w:tc>
      </w:tr>
      <w:tr>
        <w:trPr/>
        <w:tc>
          <w:tcPr>
            <w:tcW w:w="439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1-_1</w:t>
            </w:r>
          </w:p>
        </w:tc>
        <w:tc>
          <w:tcPr>
            <w:tcW w:w="432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1.2007</w:t>
            </w:r>
          </w:p>
        </w:tc>
      </w:tr>
      <w:tr>
        <w:trPr/>
        <w:tc>
          <w:tcPr>
            <w:tcW w:w="439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8-_6,7</w:t>
            </w:r>
          </w:p>
        </w:tc>
        <w:tc>
          <w:tcPr>
            <w:tcW w:w="432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1.2007</w:t>
            </w:r>
          </w:p>
        </w:tc>
      </w:tr>
      <w:tr>
        <w:trPr/>
        <w:tc>
          <w:tcPr>
            <w:tcW w:w="439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19 A5, A6</w:t>
            </w:r>
          </w:p>
        </w:tc>
        <w:tc>
          <w:tcPr>
            <w:tcW w:w="432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1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42 A7</w:t>
            </w:r>
          </w:p>
        </w:tc>
        <w:tc>
          <w:tcPr>
            <w:tcW w:w="4322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1.2007</w:t>
            </w:r>
          </w:p>
        </w:tc>
      </w:tr>
      <w:tr>
        <w:trPr/>
        <w:tc>
          <w:tcPr>
            <w:tcW w:w="43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48 B6</w:t>
            </w:r>
          </w:p>
        </w:tc>
        <w:tc>
          <w:tcPr>
            <w:tcW w:w="4322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1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2 A1, A5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1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2 D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1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1 A1, A5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.11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1 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.11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7 B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.11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9 B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1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15 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1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1 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.11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2 A6, A8, C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.11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2 D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.11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0 A8, B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.11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35 B1, B6, 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.11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6 A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.11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9 B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.11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20 B1, B7, D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.11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1-_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.11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36 A1,A7,B1,C1,C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.11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39 B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.11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9 1,5,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.11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1 A4, D4-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změna formátu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2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2 A4, B4, C4, E4,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2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4 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2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6 A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2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36 C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2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542 A3  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2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1 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2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7 B6, 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2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5 B5, D6, D7 (Tabulka č. 7 - změna formátu)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2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2 C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2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8-_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2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12 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2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31 D1, D6, D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2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33-_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2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35 C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2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45 A1, A7, B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2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1 A1, A7, C1, C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2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5 A1, A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2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6 A1, C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.12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9 A7, B1 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.12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11 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.12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8 C1, C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.12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31 A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.12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41 9A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.12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42 A3 změna platnosti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.12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48 B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.12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17 A1, A2, A3, A4, A5, A6, A7, A8, B1, B2, B3, B4, B5, B6, B7, B8, C1, C2, C3, C4, C5, C6, C7, C8, 9  Nově zavedená trať, vznikla přečíslováním tratí ze souboru TTP 72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.12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4 A3 – zatím netisknout, RCP opraví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.12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7 A3 – zatím netisknout, RCP opraví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.12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5 C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.12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504 A3 – po opravě RCP 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.12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527 A3 – po opravě RCP 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11 A1, A2, A3, A4, A5, A6, A7, A8, B1, B2, B3, B4, B5, B6, B7, B8, 9A, 9B rozdělení tratě na dva úseky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.12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12 A1, A2, A3, A4, A5, A6, A7, A8, B1, B2, B3, B4, B5, B6, B7, B8, C1, C2, C3, C4, C5, C6, C7, C8, 9  Nově přidaná trať vznikla přečíslováním tratě ze souboru TTP 720. Celý soubor byl přečíslován.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.12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15 A3, B3, C1, C2, C3, C4, C5, C6, C7, C8, 9C Přidán traťový úsek podle přílohy 2 k č.j. 61651/2006-O1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.12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4-_ 1, 4, 7, 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.12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5 C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.12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2 C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.12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507 B1, B7 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.12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19 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.12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35 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.12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1 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.12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4-_6, 8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.12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10-_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9.12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714 A1, A7, 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.12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13 A1, A2, A3, A4, A5, A6, A7, A8, B1, B2, B3, B4, B5, B6, B7, B8,, C1, C2, C3, C4, C5, C6, C7, C8, 9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.12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14 B6, 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.12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13 B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.12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16 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.12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18 A1, A7. C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.12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45 B1, 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.12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7 B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.12.200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6 9A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2008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2C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2008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7 A7, B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2008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0 E1, E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2008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6 B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2008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31 D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2008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35 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2008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1 C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2008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9-_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2008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2 E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2008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7 B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2008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11 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2008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17 A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2008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30 A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2008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31 E4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2008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39 B1, C1, C5, C6, C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2008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45 B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2008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547 B1, C1 D1, 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2008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48 B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2008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48 B6, C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.1.2008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7 C6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2008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1 C3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2008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315 C1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2008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40 A1, A6, A7</w:t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2008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 CE">
    <w:altName w:val="Bookman Old Sty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ymbol">
    <w:altName w:val="Times New Roman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 CE;Bookman Old Style" w:hAnsi="Century Schoolbook CE;Bookman Old Style" w:eastAsia="Times New Roman;Times New Roman" w:cs="Century Schoolbook CE;Bookman Old Style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čka1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7:29:00Z</dcterms:created>
  <dc:creator>Votocek</dc:creator>
  <dc:description/>
  <cp:keywords/>
  <dc:language>en-US</dc:language>
  <cp:lastModifiedBy>Votocek</cp:lastModifiedBy>
  <dcterms:modified xsi:type="dcterms:W3CDTF">2007-12-18T10:22:00Z</dcterms:modified>
  <cp:revision>28</cp:revision>
  <dc:subject/>
  <dc:title>Tabulka změn Tabulek traťových poměrů</dc:title>
</cp:coreProperties>
</file>