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1404"/>
        <w:gridCol w:w="542"/>
        <w:gridCol w:w="108"/>
        <w:gridCol w:w="220"/>
        <w:gridCol w:w="431"/>
        <w:gridCol w:w="326"/>
        <w:gridCol w:w="324"/>
        <w:gridCol w:w="650"/>
        <w:gridCol w:w="650"/>
        <w:gridCol w:w="218"/>
        <w:gridCol w:w="489"/>
        <w:gridCol w:w="54"/>
        <w:gridCol w:w="732"/>
        <w:gridCol w:w="678"/>
      </w:tblGrid>
      <w:tr>
        <w:trPr/>
        <w:tc>
          <w:tcPr>
            <w:tcW w:w="51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87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 - Valašské Meziříčí</w:t>
            </w:r>
          </w:p>
        </w:tc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A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 km 0,000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1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 směru od: </w:t>
            </w:r>
            <w:r>
              <w:rPr>
                <w:b/>
              </w:rPr>
              <w:t>začátku ke konci trati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0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uhelné nádraží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třed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střed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-Kunčice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-Kunčice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uhelné nádraží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2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5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trava uh. n.- </w:t>
            </w:r>
            <w:r>
              <w:rPr/>
              <w:t>0,0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8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trava střed - </w:t>
            </w:r>
            <w:r>
              <w:rPr/>
              <w:t>2,97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. Kunčice - </w:t>
            </w:r>
            <w:r>
              <w:rPr/>
              <w:t>7,80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ratimov - </w:t>
            </w:r>
            <w:r>
              <w:rPr/>
              <w:t>10,15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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skov - </w:t>
            </w:r>
            <w:r>
              <w:rPr/>
              <w:t>14,238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363=15,1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9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3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ískovec u F.M. -</w:t>
            </w:r>
            <w:r>
              <w:rPr>
                <w:bCs/>
              </w:rPr>
              <w:t>1</w:t>
            </w:r>
            <w:r>
              <w:rPr/>
              <w:t>8,92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8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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)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Frýdek Místek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21,989=111,583  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4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aška - </w:t>
            </w:r>
            <w:r>
              <w:rPr/>
              <w:t>108,34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žno - </w:t>
            </w:r>
            <w:r>
              <w:rPr/>
              <w:t>104,44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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9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24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9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ýdlant n.O.-</w:t>
            </w:r>
            <w:r>
              <w:rPr/>
              <w:t xml:space="preserve"> 101,056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9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unčice p. O. - </w:t>
            </w:r>
            <w:r>
              <w:rPr/>
              <w:t>92,80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renštát p. R. - </w:t>
            </w:r>
            <w:r>
              <w:rPr/>
              <w:t>86,449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1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6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ž. sv. </w:t>
            </w:r>
            <w:r>
              <w:rPr>
                <w:rFonts w:cs="Symbol" w:ascii="Symbol" w:hAnsi="Symbol"/>
              </w:rPr>
              <w:t></w:t>
            </w:r>
            <w:r>
              <w:rPr/>
              <w:t>přech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řovice - </w:t>
            </w:r>
            <w:r>
              <w:rPr/>
              <w:t>78,36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řkov hl.tr. -</w:t>
            </w:r>
            <w:r>
              <w:rPr/>
              <w:t xml:space="preserve"> 73,35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stašovice -</w:t>
            </w:r>
            <w:r>
              <w:rPr/>
              <w:t xml:space="preserve"> 69,24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16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2,15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17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. Meziříčí </w:t>
            </w:r>
            <w:r>
              <w:rPr/>
              <w:t>- 61,13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4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1404"/>
        <w:gridCol w:w="542"/>
        <w:gridCol w:w="108"/>
        <w:gridCol w:w="220"/>
        <w:gridCol w:w="431"/>
        <w:gridCol w:w="326"/>
        <w:gridCol w:w="324"/>
        <w:gridCol w:w="650"/>
        <w:gridCol w:w="650"/>
        <w:gridCol w:w="218"/>
        <w:gridCol w:w="489"/>
        <w:gridCol w:w="54"/>
        <w:gridCol w:w="732"/>
        <w:gridCol w:w="678"/>
      </w:tblGrid>
      <w:tr>
        <w:trPr/>
        <w:tc>
          <w:tcPr>
            <w:tcW w:w="51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ť:</w:t>
            </w:r>
          </w:p>
        </w:tc>
        <w:tc>
          <w:tcPr>
            <w:tcW w:w="487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 - Valašské Meziříčí</w:t>
            </w:r>
          </w:p>
        </w:tc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A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 km 0,000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2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 směru od: </w:t>
            </w:r>
            <w:r>
              <w:rPr>
                <w:b/>
              </w:rPr>
              <w:t>začátku ke konci trati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0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uhelné nádraží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třed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střed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-Kunčice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-Kunčice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uhelné nádraží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2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5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trava uh. n.- </w:t>
            </w:r>
            <w:r>
              <w:rPr/>
              <w:t>0,0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8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trava střed - </w:t>
            </w:r>
            <w:r>
              <w:rPr/>
              <w:t>2,97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. Kunčice - </w:t>
            </w:r>
            <w:r>
              <w:rPr/>
              <w:t>7,80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ratimov - </w:t>
            </w:r>
            <w:r>
              <w:rPr/>
              <w:t>10,15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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skov - </w:t>
            </w:r>
            <w:r>
              <w:rPr/>
              <w:t>14,238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363=15,1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9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3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ískovec u F.M. -</w:t>
            </w:r>
            <w:r>
              <w:rPr>
                <w:bCs/>
              </w:rPr>
              <w:t>1</w:t>
            </w:r>
            <w:r>
              <w:rPr/>
              <w:t>8,92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8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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)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Frýdek Místek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21,989=111,583  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4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aška - </w:t>
            </w:r>
            <w:r>
              <w:rPr/>
              <w:t>108,34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žno - </w:t>
            </w:r>
            <w:r>
              <w:rPr/>
              <w:t>104,44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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9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24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9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ýdlant n.O.-</w:t>
            </w:r>
            <w:r>
              <w:rPr/>
              <w:t xml:space="preserve"> 101,056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9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unčice p. O. - </w:t>
            </w:r>
            <w:r>
              <w:rPr/>
              <w:t>92,80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renštát p. R. - </w:t>
            </w:r>
            <w:r>
              <w:rPr/>
              <w:t>86,449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1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6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ž. sv. </w:t>
            </w:r>
            <w:r>
              <w:rPr>
                <w:rFonts w:cs="Symbol" w:ascii="Symbol" w:hAnsi="Symbol"/>
              </w:rPr>
              <w:t></w:t>
            </w:r>
            <w:r>
              <w:rPr/>
              <w:t>přech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řovice - </w:t>
            </w:r>
            <w:r>
              <w:rPr/>
              <w:t>78,36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řkov hl.tr. -</w:t>
            </w:r>
            <w:r>
              <w:rPr/>
              <w:t xml:space="preserve"> 73,35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stašovice -</w:t>
            </w:r>
            <w:r>
              <w:rPr/>
              <w:t xml:space="preserve"> 69,24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16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2,15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17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. Meziříčí </w:t>
            </w:r>
            <w:r>
              <w:rPr/>
              <w:t>- 61,13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4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1404"/>
        <w:gridCol w:w="542"/>
        <w:gridCol w:w="108"/>
        <w:gridCol w:w="220"/>
        <w:gridCol w:w="431"/>
        <w:gridCol w:w="326"/>
        <w:gridCol w:w="324"/>
        <w:gridCol w:w="650"/>
        <w:gridCol w:w="650"/>
        <w:gridCol w:w="218"/>
        <w:gridCol w:w="489"/>
        <w:gridCol w:w="54"/>
        <w:gridCol w:w="732"/>
        <w:gridCol w:w="678"/>
      </w:tblGrid>
      <w:tr>
        <w:trPr/>
        <w:tc>
          <w:tcPr>
            <w:tcW w:w="51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87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 - Valašské Meziříčí</w:t>
            </w:r>
          </w:p>
        </w:tc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A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 km 0,000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1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 směru od: </w:t>
            </w:r>
            <w:r>
              <w:rPr>
                <w:b/>
              </w:rPr>
              <w:t>konce k začátku trati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0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uhelné nádraží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třed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střed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-Kunčice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-Kunčice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uhelné nádraží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2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5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Val. Meziříčí </w:t>
            </w:r>
            <w:r>
              <w:rPr>
                <w:szCs w:val="16"/>
              </w:rPr>
              <w:t>- 61,13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0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(60) 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2,15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8,916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60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ž.sv.,</w:t>
            </w:r>
            <w:r>
              <w:rPr>
                <w:rFonts w:cs="Symbol" w:ascii="Symbol" w:hAnsi="Symbol"/>
                <w:szCs w:val="16"/>
              </w:rPr>
              <w:t></w:t>
            </w:r>
            <w:r>
              <w:rPr>
                <w:szCs w:val="16"/>
              </w:rPr>
              <w:t>, přech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Hostašovice -</w:t>
            </w:r>
            <w:r>
              <w:rPr>
                <w:szCs w:val="16"/>
              </w:rPr>
              <w:t xml:space="preserve"> 69,24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Mořkov hl.tr. -</w:t>
            </w:r>
            <w:r>
              <w:rPr>
                <w:szCs w:val="16"/>
              </w:rPr>
              <w:t xml:space="preserve"> 73,35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Veřovice - </w:t>
            </w:r>
            <w:r>
              <w:rPr>
                <w:szCs w:val="16"/>
              </w:rPr>
              <w:t>78,36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Frenštát p. R. - </w:t>
            </w:r>
            <w:r>
              <w:rPr>
                <w:szCs w:val="16"/>
              </w:rPr>
              <w:t>86,449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Kunčice p. O. - </w:t>
            </w:r>
            <w:r>
              <w:rPr>
                <w:szCs w:val="16"/>
              </w:rPr>
              <w:t>92,80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,9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j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7,13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ž. sv.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,49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ch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,9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ž. sv.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Frýdlant n.O.-</w:t>
            </w:r>
            <w:r>
              <w:rPr>
                <w:szCs w:val="16"/>
              </w:rPr>
              <w:t xml:space="preserve"> 101,056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1,59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v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1,724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3,59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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4,02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Pržno - </w:t>
            </w:r>
            <w:r>
              <w:rPr>
                <w:szCs w:val="16"/>
              </w:rPr>
              <w:t>104,44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Baška - </w:t>
            </w:r>
            <w:r>
              <w:rPr>
                <w:szCs w:val="16"/>
              </w:rPr>
              <w:t>108,34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1,04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- - - - -)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Frýdek Místek -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-21,989=111,583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,5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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,968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</w:rPr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80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ískovec u F.M. -</w:t>
            </w:r>
            <w:r>
              <w:rPr>
                <w:szCs w:val="16"/>
              </w:rPr>
              <w:t>18,92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,73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75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v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,363=15,1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Paskov - </w:t>
            </w:r>
            <w:r>
              <w:rPr>
                <w:szCs w:val="16"/>
              </w:rPr>
              <w:t>14,238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,5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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,8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Vratimov - </w:t>
            </w:r>
            <w:r>
              <w:rPr>
                <w:szCs w:val="16"/>
              </w:rPr>
              <w:t>10,15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O. Kunčice - </w:t>
            </w:r>
            <w:r>
              <w:rPr>
                <w:szCs w:val="16"/>
              </w:rPr>
              <w:t>7,80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,9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6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9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Ostrava střed - </w:t>
            </w:r>
            <w:r>
              <w:rPr>
                <w:szCs w:val="16"/>
              </w:rPr>
              <w:t>2,97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350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</w:rPr>
              <w:t>80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8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40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</w:rPr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Ostrava uh. n.- </w:t>
            </w:r>
            <w:r>
              <w:rPr>
                <w:szCs w:val="16"/>
              </w:rPr>
              <w:t>0,0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4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1404"/>
        <w:gridCol w:w="542"/>
        <w:gridCol w:w="108"/>
        <w:gridCol w:w="220"/>
        <w:gridCol w:w="431"/>
        <w:gridCol w:w="326"/>
        <w:gridCol w:w="324"/>
        <w:gridCol w:w="650"/>
        <w:gridCol w:w="650"/>
        <w:gridCol w:w="218"/>
        <w:gridCol w:w="489"/>
        <w:gridCol w:w="54"/>
        <w:gridCol w:w="732"/>
        <w:gridCol w:w="678"/>
      </w:tblGrid>
      <w:tr>
        <w:trPr/>
        <w:tc>
          <w:tcPr>
            <w:tcW w:w="51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87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 - Valašské Meziříčí</w:t>
            </w:r>
          </w:p>
        </w:tc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A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 km 0,000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2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 směru od: </w:t>
            </w:r>
            <w:r>
              <w:rPr>
                <w:b/>
              </w:rPr>
              <w:t>konce k začátku trati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0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11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uhelné nádraží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třed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střed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-Kunčice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-Kunčice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uhelné nádraží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2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5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Val. Meziříčí </w:t>
            </w:r>
            <w:r>
              <w:rPr>
                <w:szCs w:val="16"/>
              </w:rPr>
              <w:t>- 61,13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(60) 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2,15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8,916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ž.sv.,</w:t>
            </w:r>
            <w:r>
              <w:rPr>
                <w:rFonts w:cs="Symbol" w:ascii="Symbol" w:hAnsi="Symbol"/>
                <w:szCs w:val="16"/>
              </w:rPr>
              <w:t></w:t>
            </w:r>
            <w:r>
              <w:rPr>
                <w:szCs w:val="16"/>
              </w:rPr>
              <w:t>, přech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Hostašovice -</w:t>
            </w:r>
            <w:r>
              <w:rPr>
                <w:szCs w:val="16"/>
              </w:rPr>
              <w:t xml:space="preserve"> 69,24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Mořkov hl.tr. -</w:t>
            </w:r>
            <w:r>
              <w:rPr>
                <w:szCs w:val="16"/>
              </w:rPr>
              <w:t xml:space="preserve"> 73,35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Veřovice - </w:t>
            </w:r>
            <w:r>
              <w:rPr>
                <w:szCs w:val="16"/>
              </w:rPr>
              <w:t>78,36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Frenštát p. R. - </w:t>
            </w:r>
            <w:r>
              <w:rPr>
                <w:szCs w:val="16"/>
              </w:rPr>
              <w:t>86,449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Kunčice p. O. - </w:t>
            </w:r>
            <w:r>
              <w:rPr>
                <w:szCs w:val="16"/>
              </w:rPr>
              <w:t>92,80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,9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j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7,13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ž. sv.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,49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ch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,9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ž. sv.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Frýdlant n.O.-</w:t>
            </w:r>
            <w:r>
              <w:rPr>
                <w:szCs w:val="16"/>
              </w:rPr>
              <w:t xml:space="preserve"> 101,056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1,59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v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1,724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3,59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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4,02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Pržno - </w:t>
            </w:r>
            <w:r>
              <w:rPr>
                <w:szCs w:val="16"/>
              </w:rPr>
              <w:t>104,44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Baška - </w:t>
            </w:r>
            <w:r>
              <w:rPr>
                <w:szCs w:val="16"/>
              </w:rPr>
              <w:t>108,34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1,04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- - - - -)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Frýdek Místek -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-21,989=111,583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,5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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,968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</w:rPr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Lískovec u F.M. -</w:t>
            </w:r>
            <w:r>
              <w:rPr>
                <w:szCs w:val="16"/>
              </w:rPr>
              <w:t>18,923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,73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v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,363=15,1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Paskov - </w:t>
            </w:r>
            <w:r>
              <w:rPr>
                <w:szCs w:val="16"/>
              </w:rPr>
              <w:t>14,238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,5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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,8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Vratimov - </w:t>
            </w:r>
            <w:r>
              <w:rPr>
                <w:szCs w:val="16"/>
              </w:rPr>
              <w:t>10,15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O. Kunčice - </w:t>
            </w:r>
            <w:r>
              <w:rPr>
                <w:szCs w:val="16"/>
              </w:rPr>
              <w:t>7,80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,9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6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9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Ostrava střed - </w:t>
            </w:r>
            <w:r>
              <w:rPr>
                <w:szCs w:val="16"/>
              </w:rPr>
              <w:t>2,97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350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</w:rPr>
              <w:t>80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6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85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 </w:t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</w:rPr>
              <w:t>40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Arial" w:ascii="Symbol" w:hAnsi="Symbol"/>
                <w:szCs w:val="16"/>
              </w:rPr>
              <w:t></w:t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Ostrava uh. n.- </w:t>
            </w:r>
            <w:r>
              <w:rPr>
                <w:szCs w:val="16"/>
              </w:rPr>
              <w:t>0,00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6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  <w:tc>
          <w:tcPr>
            <w:tcW w:w="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Cs w:val="16"/>
              </w:rPr>
            </w:pPr>
            <w:r>
              <w:rPr>
                <w:rFonts w:cs="Arial" w:ascii="Symbol" w:hAnsi="Symbol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30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6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9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11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57:00Z</dcterms:created>
  <dc:creator>Marek Synek</dc:creator>
  <dc:description/>
  <cp:keywords/>
  <dc:language>en-US</dc:language>
  <cp:lastModifiedBy>Votocek</cp:lastModifiedBy>
  <cp:lastPrinted>2007-10-12T11:35:00Z</cp:lastPrinted>
  <dcterms:modified xsi:type="dcterms:W3CDTF">2007-11-02T06:57:00Z</dcterms:modified>
  <cp:revision>1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138199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obvod SDC Ostrava</vt:lpwstr>
  </property>
  <property fmtid="{D5CDD505-2E9C-101B-9397-08002B2CF9AE}" pid="6" name="_PreviousAdHocReviewCycleID">
    <vt:r8>1456373014</vt:r8>
  </property>
  <property fmtid="{D5CDD505-2E9C-101B-9397-08002B2CF9AE}" pid="7" name="_ReviewingToolsShownOnce">
    <vt:lpwstr/>
  </property>
</Properties>
</file>