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hl. n. uhelné nádraží - Valašské Meziříč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Ostrava hl.n. uhelné nádr.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Valašské Meziříčí - km 61,1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trava uhel. n. - </w:t>
            </w:r>
            <w:r>
              <w:rPr/>
              <w:t>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trava střed - </w:t>
            </w:r>
            <w:r>
              <w:rPr/>
              <w:t>2,972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. Kunčičky z. -  </w:t>
            </w:r>
            <w:r>
              <w:rPr/>
              <w:t>5,636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5,829 místní  kom.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O.Kunčice DK Ostrava střed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*) odjezdová návěstidla</w:t>
            </w:r>
          </w:p>
          <w:p>
            <w:pPr>
              <w:pStyle w:val="Normal"/>
              <w:ind w:firstLine="136"/>
              <w:rPr>
                <w:sz w:val="14"/>
              </w:rPr>
            </w:pPr>
            <w:r>
              <w:rPr>
                <w:sz w:val="14"/>
              </w:rPr>
              <w:t>sousedních stani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. Kunčice - </w:t>
            </w:r>
            <w:r>
              <w:rPr/>
              <w:t>7</w:t>
            </w:r>
            <w:r>
              <w:rPr>
                <w:b/>
              </w:rPr>
              <w:t>,</w:t>
            </w:r>
            <w:r>
              <w:rPr/>
              <w:t>805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9,01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O.Kunč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,016 státní 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Vrat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Vratimov - </w:t>
            </w:r>
            <w:r>
              <w:rPr/>
              <w:t>10,155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,640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Vrat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3,580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Pas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Paskov - </w:t>
            </w:r>
            <w:r>
              <w:rPr/>
              <w:t xml:space="preserve"> 14,238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5,21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6,55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7,42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Lískov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8,201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Lískov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ezd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Lískovec u F.M. 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18,923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9,684 státní 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Lískov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20,154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21,111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21,580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Frýdek Míste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Frýdek - Místek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21,989 = 111,583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11,196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2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Frýdek Míste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10,55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10,10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9,61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8,77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Baška  - </w:t>
            </w:r>
            <w:r>
              <w:rPr/>
              <w:t>108,343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8,340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7,592 státní sil. 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aška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7,38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6,90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5,71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5,26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4,99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aška (Pržno)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Pržno -  </w:t>
            </w:r>
            <w:r>
              <w:rPr/>
              <w:t>104,441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4,21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aška (Pržno)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3,56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aška (Pržno)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3,21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2,75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Vlečka - </w:t>
            </w:r>
            <w:r>
              <w:rPr>
                <w:lang w:val="en-US" w:eastAsia="en-US"/>
              </w:rPr>
              <w:t>102,296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rýdlant n.O. - </w:t>
            </w:r>
            <w:r>
              <w:rPr>
                <w:lang w:val="en-US" w:eastAsia="en-US"/>
              </w:rPr>
              <w:t>101,056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,572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ýdlant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,60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ýdlant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,020 polní cesta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Frýdlant St2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,480 polní cesta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Frýdlant St2</w:t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,28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Frýdlant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,021 silnice III 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Frýdlant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,72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,43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,13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,415 silnice I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Kunč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Čeladná z. -  </w:t>
            </w:r>
            <w:r>
              <w:rPr>
                <w:lang w:val="en-US" w:eastAsia="en-US"/>
              </w:rPr>
              <w:t>96,399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,616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,213 místní kom. II 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nč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,228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,002 silnice II 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nč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,698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,259 místní kom.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unčice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Kunčice p.O.  - </w:t>
            </w:r>
            <w:r>
              <w:rPr>
                <w:lang w:val="en-US" w:eastAsia="en-US"/>
              </w:rPr>
              <w:t>92,805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,414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nč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,078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M 1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nčice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1,843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1,544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M 1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nčice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,443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Kunč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,099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M 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trvale uzavře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,487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M 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trvale uzavře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,725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enštát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7,853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enštát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,990 místní kom.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enštát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,774 silnice III 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enštát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*) vj. a odj. návěstidlo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Frenštát p.R. -  </w:t>
            </w:r>
            <w:r>
              <w:rPr>
                <w:lang w:val="en-US" w:eastAsia="en-US"/>
              </w:rPr>
              <w:t>86,449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,043 místní kom.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M 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enštát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,275 silnice I 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Frenštát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,115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3,893 místní kom.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enštát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3,239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,518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,140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ř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,946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,161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,790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ř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,346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ř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Veřovice -  </w:t>
            </w:r>
            <w:r>
              <w:rPr/>
              <w:t>78,362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77,853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Veř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76,731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75,959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75,314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73,476 místní 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Hostaš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Mořkov hl.trať</w:t>
            </w:r>
            <w:r>
              <w:rPr/>
              <w:t xml:space="preserve"> - 73,351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73,062   účelová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72,032   účelová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ostašovice</w:t>
            </w:r>
            <w:r>
              <w:rPr/>
              <w:t xml:space="preserve"> - 69,243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68,662   silnice I. 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Hostaš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66,594   účelová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Hostaš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65,880   silnice I.tř. 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Val. Meziříčí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65,474   účelová kom.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Val. Meziříčí DK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64,219   účelová kom.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Val. Meziříčí DK</w:t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62,635  míst. kom. IV.tř. 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Val. Meziříčí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61,937  míst. kom. IV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Val. Meziříčí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alašské Meziříčí</w:t>
            </w:r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61,133 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17, účinnost od 1.12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5:52:00Z</dcterms:created>
  <dc:creator>Bartoň Václav, Ing.</dc:creator>
  <dc:description/>
  <dc:language>en-US</dc:language>
  <cp:lastModifiedBy>Vůjtek Rostislav</cp:lastModifiedBy>
  <cp:lastPrinted>2006-11-09T07:09:00Z</cp:lastPrinted>
  <dcterms:modified xsi:type="dcterms:W3CDTF">2006-11-09T06:12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83834</vt:r8>
  </property>
  <property fmtid="{D5CDD505-2E9C-101B-9397-08002B2CF9AE}" pid="3" name="_AuthorEmail">
    <vt:lpwstr>Kouril@sdc.zln.cd.cz</vt:lpwstr>
  </property>
  <property fmtid="{D5CDD505-2E9C-101B-9397-08002B2CF9AE}" pid="4" name="_AuthorEmailDisplayName">
    <vt:lpwstr>Kouřil Jan, Ing.</vt:lpwstr>
  </property>
  <property fmtid="{D5CDD505-2E9C-101B-9397-08002B2CF9AE}" pid="5" name="_EmailSubject">
    <vt:lpwstr>Žádost o opravu TTP</vt:lpwstr>
  </property>
  <property fmtid="{D5CDD505-2E9C-101B-9397-08002B2CF9AE}" pid="6" name="_PreviousAdHocReviewCycleID">
    <vt:r8>-325530073</vt:r8>
  </property>
</Properties>
</file>