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758"/>
        <w:gridCol w:w="425"/>
        <w:gridCol w:w="142"/>
        <w:gridCol w:w="510"/>
        <w:gridCol w:w="170"/>
        <w:gridCol w:w="227"/>
        <w:gridCol w:w="170"/>
        <w:gridCol w:w="170"/>
        <w:gridCol w:w="227"/>
        <w:gridCol w:w="510"/>
        <w:gridCol w:w="624"/>
        <w:gridCol w:w="170"/>
        <w:gridCol w:w="510"/>
        <w:gridCol w:w="624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Český Těšín - Frýdek Místek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2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Český Těšín - km  138,091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Frýdek Místek - km 111,5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44</w:t>
            </w:r>
          </w:p>
        </w:tc>
        <w:tc>
          <w:tcPr>
            <w:tcW w:w="3005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 / 44</w:t>
            </w:r>
          </w:p>
        </w:tc>
        <w:tc>
          <w:tcPr>
            <w:tcW w:w="266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usměr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ávisl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D D2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2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5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ý Těšín os.nádr.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-114" w:right="-27" w:firstLine="114"/>
              <w:jc w:val="center"/>
              <w:rPr/>
            </w:pPr>
            <w:r>
              <w:rPr/>
              <w:t>138,091==</w:t>
            </w:r>
            <w:r>
              <w:rPr>
                <w:i/>
              </w:rPr>
              <w:t>319,26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ý Těšín frýd.  předn.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66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96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0 / X67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9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p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39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pice zálesí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59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řítež u Českého Těšín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00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94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18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nojník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66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8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48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rní Tošan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3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bratice pod Prašivou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9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Vlečka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výhybka (H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19,55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2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32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brá u Frýdku Místku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86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3AH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/>
              <w:t>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9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7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X60 / 0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9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lečka 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ýhybka (B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94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74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3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ýdek Místek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583=</w:t>
            </w:r>
            <w:r>
              <w:rPr>
                <w:i/>
              </w:rPr>
              <w:t>=21,98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14"/>
      <w:gridCol w:w="511"/>
      <w:gridCol w:w="56"/>
      <w:gridCol w:w="680"/>
      <w:gridCol w:w="398"/>
      <w:gridCol w:w="396"/>
      <w:gridCol w:w="510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 </w:t>
          </w:r>
          <w:r>
            <w:rPr>
              <w:b/>
            </w:rPr>
            <w:t xml:space="preserve">Změna číslo 19, účinnost od 1.5.2007 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2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2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4:42:00Z</dcterms:created>
  <dc:creator>Bartoň Václav, Ing.</dc:creator>
  <dc:description/>
  <cp:keywords/>
  <dc:language>en-US</dc:language>
  <cp:lastModifiedBy>Jan Doubek</cp:lastModifiedBy>
  <cp:lastPrinted>2007-03-27T08:26:00Z</cp:lastPrinted>
  <dcterms:modified xsi:type="dcterms:W3CDTF">2007-04-11T04:50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4000728</vt:r8>
  </property>
  <property fmtid="{D5CDD505-2E9C-101B-9397-08002B2CF9AE}" pid="3" name="_AuthorEmail">
    <vt:lpwstr>Kourilek@sdc.ova.cd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 změn TPP</vt:lpwstr>
  </property>
  <property fmtid="{D5CDD505-2E9C-101B-9397-08002B2CF9AE}" pid="6" name="_PreviousAdHocReviewCycleID">
    <vt:r8>-594367996</vt:r8>
  </property>
  <property fmtid="{D5CDD505-2E9C-101B-9397-08002B2CF9AE}" pid="7" name="_ReviewingToolsShownOnce">
    <vt:lpwstr/>
  </property>
</Properties>
</file>