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2 B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Český Těšín – km 138,091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Frýdek-Místek – km 111,58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Českého Těšína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nojníku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I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/ II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737" w:gutter="0" w:header="567" w:top="62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2 B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Český Těšín – km 138,091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Frýdek-Místek – km 111,58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Hnojníku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bré u Frýdku-Místku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/ VIII - I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/ VIII - I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737" w:gutter="0" w:header="567" w:top="62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2 B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Český Těšín – km 138,091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Frýdek-Místek – km 111,58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Dobré u Frýdku-Místku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Frýdku-Místku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/ I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/ I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851" w:right="73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58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7-11-07T09:58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516676</vt:r8>
  </property>
  <property fmtid="{D5CDD505-2E9C-101B-9397-08002B2CF9AE}" pid="3" name="_AuthorEmail">
    <vt:lpwstr>SladekP@opr.ova.cd.cz</vt:lpwstr>
  </property>
  <property fmtid="{D5CDD505-2E9C-101B-9397-08002B2CF9AE}" pid="4" name="_AuthorEmailDisplayName">
    <vt:lpwstr>Sládek Petr, Ing.</vt:lpwstr>
  </property>
  <property fmtid="{D5CDD505-2E9C-101B-9397-08002B2CF9AE}" pid="5" name="_EmailSubject">
    <vt:lpwstr>Změny tabulek 4 TTP - 310A, 302B, 302C</vt:lpwstr>
  </property>
  <property fmtid="{D5CDD505-2E9C-101B-9397-08002B2CF9AE}" pid="6" name="_ReviewingToolsShownOnce">
    <vt:lpwstr/>
  </property>
</Properties>
</file>