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- Frýdek Místek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ý Těšín</w:t>
            </w:r>
            <w:r>
              <w:rPr>
                <w:b/>
              </w:rPr>
              <w:t xml:space="preserve"> </w:t>
            </w:r>
            <w:r>
              <w:rPr/>
              <w:t>- km 138,091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rýdek Místek - km 111,5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ek Místek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ek Místek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ze všech kol.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ý Těšín -</w:t>
            </w:r>
            <w:r>
              <w:rPr/>
              <w:t xml:space="preserve"> 138,09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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7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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66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6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opice z. - </w:t>
            </w:r>
            <w:r>
              <w:rPr/>
              <w:t>134,394</w:t>
            </w:r>
            <w:r>
              <w:rPr>
                <w:b/>
              </w:rPr>
              <w:t xml:space="preserve">           </w:t>
            </w:r>
            <w:r>
              <w:rPr/>
              <w:t xml:space="preserve">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1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00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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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8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6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2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 - - - - 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9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nojník - </w:t>
            </w:r>
            <w:r>
              <w:rPr/>
              <w:t>126,66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 - - - -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řej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123,6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123,6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řej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 - - - - 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obrá u F. M.- </w:t>
            </w:r>
            <w:r>
              <w:rPr/>
              <w:t>116,8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 - - - -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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76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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Frýdek Místek - </w:t>
            </w:r>
            <w:r>
              <w:rPr/>
              <w:t>111,58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30 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ze všech kol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20, účinnost od 5.6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51:00Z</dcterms:created>
  <dc:creator>= ČD =</dc:creator>
  <dc:description/>
  <cp:keywords/>
  <dc:language>en-US</dc:language>
  <cp:lastModifiedBy>Jan Doubek</cp:lastModifiedBy>
  <cp:lastPrinted>2007-05-22T07:56:00Z</cp:lastPrinted>
  <dcterms:modified xsi:type="dcterms:W3CDTF">2007-05-22T05:56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1743255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PP</vt:lpwstr>
  </property>
  <property fmtid="{D5CDD505-2E9C-101B-9397-08002B2CF9AE}" pid="6" name="_ReviewingToolsShownOnce">
    <vt:lpwstr/>
  </property>
</Properties>
</file>