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138,091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eský Těšín - </w:t>
            </w:r>
            <w:r>
              <w:rPr/>
              <w:t>138,0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781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825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,598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5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89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,879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34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34,64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Ropice z. -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134,39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34,194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K-X134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16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0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,616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2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48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,28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323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2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912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 3S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,717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31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60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pice Zálesí z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31,5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38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,208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1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97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10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84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7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29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2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93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017 státní sil.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0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9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řítež u Č.Těšína z.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29,0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8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89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75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7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8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285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0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28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50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06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nojník</w:t>
            </w:r>
            <w:r>
              <w:rPr/>
              <w:t xml:space="preserve"> - 126,6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462 st. sil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ojní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2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76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26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94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Tošanovice z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23,935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625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496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95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bratice  pod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ašivou z. - </w:t>
            </w:r>
            <w:r>
              <w:rPr/>
              <w:t>121,29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166 přech.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92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28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9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,60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,13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,03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19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74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32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00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6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176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394 st. sil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á u FM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109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á u FM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rá u F.M. -</w:t>
            </w:r>
            <w:r>
              <w:rPr/>
              <w:t>116,8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58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Dobrá u FM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057 přech.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812 silnice I.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Dobrá u FM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072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61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3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84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002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ečka</w:t>
            </w:r>
            <w:r>
              <w:rPr/>
              <w:t xml:space="preserve"> - 112,94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545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07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81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rýdek Místek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11,5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6, účinnost od 10.7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41:00Z</dcterms:created>
  <dc:creator>Hanová Michaela , Ing</dc:creator>
  <dc:description/>
  <dc:language>en-US</dc:language>
  <cp:lastModifiedBy>Vůjtek Rostislav</cp:lastModifiedBy>
  <cp:lastPrinted>2004-12-06T13:56:00Z</cp:lastPrinted>
  <dcterms:modified xsi:type="dcterms:W3CDTF">2006-07-03T11:51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6849584</vt:r8>
  </property>
  <property fmtid="{D5CDD505-2E9C-101B-9397-08002B2CF9AE}" pid="3" name="_AuthorEmail">
    <vt:lpwstr>Hanova@sdc.ova.cd.cz</vt:lpwstr>
  </property>
  <property fmtid="{D5CDD505-2E9C-101B-9397-08002B2CF9AE}" pid="4" name="_AuthorEmailDisplayName">
    <vt:lpwstr>Hanová Michaela, Ing.</vt:lpwstr>
  </property>
  <property fmtid="{D5CDD505-2E9C-101B-9397-08002B2CF9AE}" pid="5" name="_EmailSubject">
    <vt:lpwstr>TTP 302B_</vt:lpwstr>
  </property>
  <property fmtid="{D5CDD505-2E9C-101B-9397-08002B2CF9AE}" pid="6" name="_ReviewingToolsShownOnce">
    <vt:lpwstr/>
  </property>
</Properties>
</file>