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928"/>
        <w:gridCol w:w="624"/>
        <w:gridCol w:w="283"/>
        <w:gridCol w:w="341"/>
        <w:gridCol w:w="624"/>
        <w:gridCol w:w="1303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Hostašovice  -  Nový Jičín horní nádraží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302 D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Hostašovice - km 0,000</w:t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Nový Jičín horní nádraží - km 10,273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X</w:t>
            </w:r>
          </w:p>
        </w:tc>
      </w:tr>
      <w:tr>
        <w:trPr/>
        <w:tc>
          <w:tcPr>
            <w:tcW w:w="6804" w:type="dxa"/>
            <w:gridSpan w:val="9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ísta na trati a ve stanicích, kde není dodržen volný postranní prostor  průjezdného průřezu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stašovice - Nový Jičín hor. nádr.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m 0,450 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6,947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984"/>
      <w:gridCol w:w="341"/>
      <w:gridCol w:w="283"/>
      <w:gridCol w:w="624"/>
      <w:gridCol w:w="227"/>
      <w:gridCol w:w="397"/>
      <w:gridCol w:w="2381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8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 xml:space="preserve">                                                                         </w:t>
          </w:r>
          <w:r>
            <w:rPr>
              <w:b/>
              <w:bCs/>
            </w:rPr>
            <w:t>Změna číslo 2, účinnost od 1.11.2003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jc w:val="right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 xml:space="preserve"> </w:t>
          </w:r>
          <w:r>
            <w:rPr/>
            <w:t>302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5</w:t>
          </w:r>
        </w:p>
      </w:tc>
      <w:tc>
        <w:tcPr>
          <w:tcW w:w="2778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49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43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06:02:00Z</dcterms:created>
  <dc:creator>Bartoň Václav, Ing.</dc:creator>
  <dc:description/>
  <dc:language>en-US</dc:language>
  <cp:lastModifiedBy>= ČD =</cp:lastModifiedBy>
  <cp:lastPrinted>2003-09-29T12:48:00Z</cp:lastPrinted>
  <dcterms:modified xsi:type="dcterms:W3CDTF">2003-10-07T05:45:00Z</dcterms:modified>
  <cp:revision>4</cp:revision>
  <dc:subject/>
  <dc:title>Tabulka traťových poměrů</dc:title>
</cp:coreProperties>
</file>