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ostašovice  -  Nový Jičín hor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2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Hostašovice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Nový Jičín horní nádraží - km 10,2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ostašovice - </w:t>
            </w:r>
            <w:r>
              <w:rPr/>
              <w:t>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65   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zamykatelná závo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27 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18 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16 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4    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staš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. Mořkov nz.</w:t>
            </w:r>
            <w:r>
              <w:rPr/>
              <w:t xml:space="preserve"> - 3,03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. Mořkov nz.</w:t>
            </w:r>
            <w:r>
              <w:rPr/>
              <w:t xml:space="preserve"> - 3,16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24 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794 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08   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85 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00 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49   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62    míst.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dslavice z. -</w:t>
            </w:r>
            <w:r>
              <w:rPr/>
              <w:t xml:space="preserve"> 5,19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33    míst. kom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67 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77 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73   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75    míst. 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ludovice z. -</w:t>
            </w:r>
            <w:r>
              <w:rPr/>
              <w:t xml:space="preserve"> 7,80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904    míst. 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02   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39    míst.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66    míst.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33    míst.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64    míst.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ý Jičín h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28   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zamykatelná závo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ový Jičín h.n. - </w:t>
            </w:r>
            <w:r>
              <w:rPr/>
              <w:t>10,15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7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3, účinnost od 1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24:00Z</dcterms:created>
  <dc:creator>Bartoň Václav, Ing.</dc:creator>
  <dc:description/>
  <dc:language>en-US</dc:language>
  <cp:lastModifiedBy>Vůjtek Rostislav</cp:lastModifiedBy>
  <cp:lastPrinted>2005-11-11T06:53:00Z</cp:lastPrinted>
  <dcterms:modified xsi:type="dcterms:W3CDTF">2005-11-11T05:54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377453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306 a 302- tabulek 7 u SDC Ostrava</vt:lpwstr>
  </property>
  <property fmtid="{D5CDD505-2E9C-101B-9397-08002B2CF9AE}" pid="6" name="_PreviousAdHocReviewCycleID">
    <vt:r8>762709904</vt:r8>
  </property>
</Properties>
</file>