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átní hranice CZ/PL - Český Těšín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tátní hranice CZ/PL - km 139,112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ý Těšín - km 138,0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tátní hranice CZ/PL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</w:rPr>
              <w:t>Český Těšín</w:t>
            </w:r>
            <w:r>
              <w:rPr/>
              <w:t xml:space="preserve">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tátní hranice CZ/PL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Těšín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.hranice CZ/PL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- </w:t>
            </w:r>
            <w:r>
              <w:rPr/>
              <w:t>40,181=139,11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Český Těšín -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- </w:t>
            </w:r>
            <w:r>
              <w:rPr/>
              <w:t>138,091=319,26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 40 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22, účinnost od 15.9.2007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7:37:00Z</dcterms:created>
  <dc:creator>= ČD =</dc:creator>
  <dc:description/>
  <cp:keywords/>
  <dc:language>en-US</dc:language>
  <cp:lastModifiedBy>Jan Doubek</cp:lastModifiedBy>
  <cp:lastPrinted>2003-02-10T15:32:00Z</cp:lastPrinted>
  <dcterms:modified xsi:type="dcterms:W3CDTF">2007-09-03T10:06:00Z</dcterms:modified>
  <cp:revision>6</cp:revision>
  <dc:subject/>
  <dc:title>Tabulka traťových poměrů</dc:title>
</cp:coreProperties>
</file>