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askov  -  BIOCEL Paskov závod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2 F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Paskov - km 0,0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iocel Paskov závod - km 6,05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kov - Biocel Paskov  závod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0,83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3,78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4,31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cel Paskov závod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 km 5,10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álkově ovládaná brá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2, účinnost od 1.11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9:10:00Z</dcterms:created>
  <dc:creator>Bartoň Václav, Ing.</dc:creator>
  <dc:description/>
  <dc:language>en-US</dc:language>
  <cp:lastModifiedBy>= ČD =</cp:lastModifiedBy>
  <cp:lastPrinted>2003-10-02T09:47:00Z</cp:lastPrinted>
  <dcterms:modified xsi:type="dcterms:W3CDTF">2003-10-07T09:10:00Z</dcterms:modified>
  <cp:revision>2</cp:revision>
  <dc:subject/>
  <dc:title>Tabulka traťových poměrů</dc:title>
</cp:coreProperties>
</file>