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Rožnov pod Radhoštěm - km 13,249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13,24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ožnov p.R.</w:t>
            </w:r>
            <w:r>
              <w:rPr/>
              <w:t xml:space="preserve"> - 13,05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62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žnov p.R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11 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ubří </w:t>
            </w:r>
            <w:r>
              <w:rPr/>
              <w:t>- 10,11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71    st.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žnov p.R. DK   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59    míst.kom.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00    míst.kom.III.tř.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třítež n.B.</w:t>
            </w:r>
            <w:r>
              <w:rPr/>
              <w:t xml:space="preserve"> - 7,86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45  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34  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53   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ašová </w:t>
            </w:r>
            <w:r>
              <w:rPr/>
              <w:t>- 6,22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55    míst.kom.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55  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44  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39  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79  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rachovec </w:t>
            </w:r>
            <w:r>
              <w:rPr/>
              <w:t>- 3,25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72   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65    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ečka STV Glass</w:t>
            </w:r>
            <w:r>
              <w:rPr/>
              <w:t xml:space="preserve"> - </w:t>
            </w:r>
            <w:r>
              <w:rPr>
                <w:sz w:val="14"/>
                <w:szCs w:val="14"/>
              </w:rPr>
              <w:t>2,23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rhová</w:t>
            </w:r>
            <w:r>
              <w:rPr/>
              <w:t xml:space="preserve"> - 2,11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61     míst.kom.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lečka Ponast</w:t>
            </w:r>
            <w:r>
              <w:rPr/>
              <w:t xml:space="preserve"> - 1,85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52   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25     míst.kom.IV.tř.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8     míst.kom.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al. Meziříčí</w:t>
            </w:r>
            <w:r>
              <w:rPr/>
              <w:t xml:space="preserve">  - 0,0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7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9:27:00Z</dcterms:created>
  <dc:creator>= ČD =</dc:creator>
  <dc:description/>
  <dc:language>en-US</dc:language>
  <cp:lastModifiedBy>= ČD =</cp:lastModifiedBy>
  <cp:lastPrinted>2003-02-13T13:58:00Z</cp:lastPrinted>
  <dcterms:modified xsi:type="dcterms:W3CDTF">2004-10-07T07:49:00Z</dcterms:modified>
  <cp:revision>3</cp:revision>
  <dc:subject/>
  <dc:title>Tabulka traťových poměrů</dc:title>
</cp:coreProperties>
</file>