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6"/>
        <w:gridCol w:w="851"/>
        <w:gridCol w:w="75"/>
        <w:gridCol w:w="259"/>
        <w:gridCol w:w="143"/>
        <w:gridCol w:w="89"/>
        <w:gridCol w:w="145"/>
        <w:gridCol w:w="567"/>
        <w:gridCol w:w="140"/>
        <w:gridCol w:w="281"/>
        <w:gridCol w:w="102"/>
        <w:gridCol w:w="45"/>
        <w:gridCol w:w="1985"/>
        <w:gridCol w:w="283"/>
      </w:tblGrid>
      <w:tr>
        <w:trPr/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19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</w:rPr>
              <w:t>Plzeň hl.n.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</w:rPr>
              <w:t>Žatec západ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latí pro traťové koleje: </w:t>
            </w:r>
            <w:r>
              <w:rPr>
                <w:b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00 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510 / 102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nezávislá                                                          v žst.Žatec západ - 3 kV ss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ťový rádiový systém: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bidi w:val="0"/>
              <w:ind w:left="214" w:right="0" w:hanging="214"/>
              <w:jc w:val="left"/>
              <w:rPr/>
            </w:pPr>
            <w:r>
              <w:rPr>
                <w:b/>
              </w:rPr>
              <w:t>Plzeň hl. n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0,000 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-70" w:right="-70" w:hanging="0"/>
              <w:jc w:val="left"/>
              <w:rPr/>
            </w:pPr>
            <w:r>
              <w:rPr/>
              <w:t xml:space="preserve">Pozn. T(PB) = přípojný bod (INOMA COMP) místo </w:t>
            </w:r>
            <w:r>
              <w:rPr>
                <w:sz w:val="15"/>
              </w:rPr>
              <w:t>VTO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zeň seř. n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,22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lzeň Bílá Hora 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,30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T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,6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,65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4,21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A1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T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4,3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,2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  AHr-So  (Op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,0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A2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lzeň Bolevec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,1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,18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AHr-Lo (Op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,2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,45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A3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řSo  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,9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7,3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RS   X65/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7,5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1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13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15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A4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řemošná u Plzně zastávka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3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4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PSt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,54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A5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9,19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A6” + náv. Lc1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9,86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A7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9,87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1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řemošná u Plzně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0,34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 / 3ITZZ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ascii="Symbol" w:hAnsi="Symbol"/>
              </w:rPr>
              <w:softHyphen/>
            </w:r>
            <w:r>
              <w:rPr/>
              <w:t>9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0,4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3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0,4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B1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0,9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0,9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1,23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B2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1,72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Horní Bříza zastávka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,00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,24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,9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,2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,5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2 + přejezd “B3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rní Bříza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,5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softHyphen/>
            </w:r>
            <w:r>
              <w:rPr>
                <w:rFonts w:ascii="Symbol" w:hAnsi="Symbol"/>
                <w:sz w:val="14"/>
              </w:rPr>
              <w:softHyphen/>
            </w:r>
            <w:r>
              <w:rPr>
                <w:sz w:val="14"/>
              </w:rPr>
              <w:t>10,75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softHyphen/>
            </w:r>
            <w:r>
              <w:rPr>
                <w:rFonts w:ascii="Symbol" w:hAnsi="Symbol"/>
                <w:sz w:val="14"/>
              </w:rPr>
              <w:softHyphen/>
            </w:r>
            <w:r>
              <w:rPr>
                <w:sz w:val="14"/>
              </w:rPr>
              <w:t>12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,91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3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 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,42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,19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1,49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C1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Obora u Kaznějova z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1,55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2,68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C2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4,79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5,41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C3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 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5,5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aznějov (SD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6,25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¯</w:t>
            </w:r>
            <w:r>
              <w:rPr>
                <w:rFonts w:ascii="Symbol" w:hAnsi="Symbol"/>
                <w:sz w:val="14"/>
              </w:rPr>
              <w:t>{</w:t>
            </w:r>
            <w:r>
              <w:rPr>
                <w:sz w:val="14"/>
              </w:rPr>
              <w:t>11,35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¯</w:t>
            </w:r>
            <w:r>
              <w:rPr>
                <w:rFonts w:ascii="Symbol" w:hAnsi="Symbol"/>
                <w:sz w:val="14"/>
              </w:rPr>
              <w:t>{</w:t>
            </w:r>
            <w:r>
              <w:rPr>
                <w:sz w:val="14"/>
              </w:rPr>
              <w:t>9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6,88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6,8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7,58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RS        /X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9,55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RS     X64/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0,1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0,26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D2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0,98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1,95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2,15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D3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2,19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asy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2,49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3ITZZ /  3AHP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¯</w:t>
            </w:r>
            <w:r>
              <w:rPr>
                <w:rFonts w:ascii="Symbol" w:hAnsi="Symbol"/>
                <w:sz w:val="14"/>
              </w:rPr>
              <w:t>{</w:t>
            </w:r>
            <w:r>
              <w:rPr>
                <w:sz w:val="14"/>
              </w:rPr>
              <w:t>12,25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¯</w:t>
            </w:r>
            <w:r>
              <w:rPr>
                <w:rFonts w:ascii="Symbol" w:hAnsi="Symbol"/>
                <w:sz w:val="14"/>
              </w:rPr>
              <w:t>{</w:t>
            </w:r>
            <w:r>
              <w:rPr>
                <w:sz w:val="14"/>
              </w:rPr>
              <w:t>10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Schönovy saně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2,8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 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3,08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3,78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Horní Hradiště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4,93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RS  X64/  *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7,7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 pro trať Mladotice-Rakovník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Mladotice 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8,03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8,7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umístěno vlevo od koleje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9,4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39,78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ladotice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40,177 = 137,41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P / 3ITZZ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ascii="Symbol" w:hAnsi="Symbol"/>
              </w:rPr>
              <w:softHyphen/>
            </w:r>
            <w:r>
              <w:rPr/>
              <w:t>8,10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ascii="Symbol" w:hAnsi="Symbol"/>
              </w:rPr>
              <w:softHyphen/>
            </w:r>
            <w:r>
              <w:rPr/>
              <w:t>14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37,75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37,7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G1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  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38,1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38,9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T(PB)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2,7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G2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bidi w:val="0"/>
              <w:ind w:left="0" w:right="0" w:hanging="0"/>
              <w:jc w:val="left"/>
              <w:rPr/>
            </w:pPr>
            <w:r>
              <w:rPr/>
              <w:t>Potvorov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3,12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T(PB)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3,75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G3,4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T(PB)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5,92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G5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6,0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T(PB)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6,1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G6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T(PB)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6,79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6,79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G7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7,2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G8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7,2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/>
              <w:t>Žihle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7,46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7,85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St.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  <w:r>
              <w:rPr>
                <w:b/>
              </w:rPr>
              <w:t xml:space="preserve"> </w:t>
            </w: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8,34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9,15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astuchovice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2,38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T(PB)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2,56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H4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T(PB)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3,04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H5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T(PB)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3,38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ejezd “H6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5,1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5,93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5,93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/>
              <w:t>Blatno u Jesenice (SD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6,743=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7,76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¯</w:t>
            </w:r>
            <w:r>
              <w:rPr>
                <w:rFonts w:ascii="Symbol" w:hAnsi="Symbol"/>
                <w:sz w:val="14"/>
              </w:rPr>
              <w:t>{</w:t>
            </w:r>
            <w:r>
              <w:rPr>
                <w:sz w:val="14"/>
              </w:rPr>
              <w:t xml:space="preserve"> 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7,31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7,3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8,01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8,6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0,04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Stebno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0,44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1,30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2,13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2,13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/>
              <w:t>Petrohrad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2,9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</w:t>
            </w:r>
            <w:r>
              <w:rPr>
                <w:sz w:val="14"/>
              </w:rPr>
              <w:t xml:space="preserve"> </w:t>
            </w:r>
            <w:r>
              <w:rPr/>
              <w:t>13,2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</w:t>
            </w: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3,5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3,5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4,2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5,67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6,66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6,66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/>
              <w:t>Kryry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7,35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</w:t>
            </w:r>
            <w:r>
              <w:rPr>
                <w:sz w:val="14"/>
              </w:rPr>
              <w:t xml:space="preserve"> </w:t>
            </w:r>
            <w:r>
              <w:rPr/>
              <w:t>12,4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</w:t>
            </w:r>
            <w:r>
              <w:rPr>
                <w:sz w:val="14"/>
              </w:rPr>
              <w:t xml:space="preserve">  </w:t>
            </w:r>
            <w:r>
              <w:rPr/>
              <w:t>2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7,90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7,90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8,66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69,3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1,1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1,67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1,85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1,87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1,87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/>
              <w:t>Vroutek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72,44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</w:t>
            </w:r>
            <w:r>
              <w:rPr>
                <w:sz w:val="14"/>
              </w:rPr>
              <w:t xml:space="preserve">  </w:t>
            </w:r>
            <w:r>
              <w:rPr/>
              <w:t>8,5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</w:t>
            </w:r>
            <w:r>
              <w:rPr>
                <w:sz w:val="14"/>
              </w:rPr>
              <w:t xml:space="preserve"> </w:t>
            </w:r>
            <w:r>
              <w:rPr/>
              <w:t>8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3,28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3,28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4,00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4,34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5,12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8,7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9,5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9,5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/>
              <w:t>Podbořany (SD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0,60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</w:t>
            </w:r>
            <w:r>
              <w:rPr>
                <w:sz w:val="14"/>
              </w:rPr>
              <w:t xml:space="preserve"> </w:t>
            </w:r>
            <w:r>
              <w:rPr/>
              <w:t>11,5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</w:t>
            </w:r>
            <w:r>
              <w:rPr>
                <w:sz w:val="14"/>
              </w:rPr>
              <w:t xml:space="preserve"> 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1,1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1,1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1,5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(P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1,8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1,8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3,83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5,3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5,87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6,03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6,0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bidi w:val="0"/>
              <w:ind w:left="0" w:right="0" w:hanging="0"/>
              <w:jc w:val="left"/>
              <w:rPr/>
            </w:pPr>
            <w:r>
              <w:rPr/>
              <w:t>Kaštice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6,630=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0,0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ascii="Symbol" w:hAnsi="Symbol"/>
                <w:sz w:val="14"/>
              </w:rPr>
              <w:t></w:t>
            </w:r>
            <w:r>
              <w:rPr>
                <w:sz w:val="14"/>
              </w:rPr>
              <w:t xml:space="preserve">  </w:t>
            </w:r>
            <w:r>
              <w:rPr/>
              <w:t>6,1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7,0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7,54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8,24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8,47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89,49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něžice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0,4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0,4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0,49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1,21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1,32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1,75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z Čejkov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2,76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3,6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4,42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5,2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5,9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abokliky (D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6,6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 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7,2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7,9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8,52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99,57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0,6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 z. Libočany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0,6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RS 67/X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0,7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1,0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1,0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01,7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atec záp. nádraží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2,335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=0,0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ascii="Symbol" w:hAnsi="Symbol"/>
              </w:rPr>
              <w:t>{</w:t>
            </w:r>
            <w:r>
              <w:rPr/>
              <w:t xml:space="preserve">   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m 0,000 – hrot v.č.44   202,989 = 0,00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7"/>
      <w:gridCol w:w="717"/>
      <w:gridCol w:w="1019"/>
      <w:gridCol w:w="1328"/>
      <w:gridCol w:w="1985"/>
    </w:tblGrid>
    <w:tr>
      <w:trPr/>
      <w:tc>
        <w:tcPr>
          <w:tcW w:w="196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719</w:t>
          </w:r>
        </w:p>
      </w:tc>
      <w:tc>
        <w:tcPr>
          <w:tcW w:w="71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1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2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198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10.200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widowControl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7"/>
      <w:gridCol w:w="717"/>
      <w:gridCol w:w="1019"/>
      <w:gridCol w:w="1328"/>
      <w:gridCol w:w="1985"/>
    </w:tblGrid>
    <w:tr>
      <w:trPr/>
      <w:tc>
        <w:tcPr>
          <w:tcW w:w="196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719</w:t>
          </w:r>
        </w:p>
      </w:tc>
      <w:tc>
        <w:tcPr>
          <w:tcW w:w="71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1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2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198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10.200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widowControl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674</Characters>
  <CharactersWithSpaces>486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9:00Z</dcterms:created>
  <dc:creator>NEVÍDAL MIROSLAV</dc:creator>
  <dc:description/>
  <dc:language>en-US</dc:language>
  <cp:lastModifiedBy/>
  <cp:lastPrinted>2007-08-30T22:00:00Z</cp:lastPrinted>
  <dcterms:modified xsi:type="dcterms:W3CDTF">2007-09-17T09:1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504137333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PreviousAdHocReviewCycleID">
    <vt:r8>-279085109</vt:r8>
  </property>
  <property fmtid="{D5CDD505-2E9C-101B-9397-08002B2CF9AE}" pid="7" name="_ReviewingToolsShownOnce">
    <vt:lpwstr/>
  </property>
</Properties>
</file>