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99" w:type="dxa"/>
        <w:jc w:val="left"/>
        <w:tblInd w:w="-8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68"/>
        <w:gridCol w:w="1133"/>
        <w:gridCol w:w="1134"/>
        <w:gridCol w:w="2135"/>
        <w:gridCol w:w="2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135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719</w:t>
            </w:r>
          </w:p>
        </w:tc>
        <w:tc>
          <w:tcPr>
            <w:tcW w:w="2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401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Začátek trati:   </w:t>
            </w:r>
            <w:r>
              <w:rPr>
                <w:b/>
              </w:rPr>
              <w:t>Plzeň hl.n.</w:t>
            </w:r>
          </w:p>
        </w:tc>
        <w:tc>
          <w:tcPr>
            <w:tcW w:w="3269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right" w:pos="3694" w:leader="none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Konec trati:   </w:t>
            </w:r>
            <w:r>
              <w:rPr>
                <w:b/>
              </w:rPr>
              <w:t>Žatec západ</w:t>
              <w:tab/>
            </w:r>
          </w:p>
        </w:tc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67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7088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849"/>
        <w:gridCol w:w="1105"/>
        <w:gridCol w:w="680"/>
        <w:gridCol w:w="681"/>
        <w:gridCol w:w="1938"/>
        <w:gridCol w:w="274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9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lzeň seř. n.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4,226     U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lzeň seř.n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5,994     IV.tř.D2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lzeň seř.n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6,450     U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JOP Blatno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(JOP Kaznějov)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8,161     IV.tř.D2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JOP Blatno (JOP Kaznějov)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8,577     IV.tř.D2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ZS 3 SN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JOP Blatno (JOP Kaznějov)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9,213     III.tř.D1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JOP Blatno (JOP Kaznějov)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9,848     II.tř.č.180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ZS 3 Z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JOP Blatno (JOP Kaznějov)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řemošná u Plzně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0,513    I.tř.č.27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ZS 3 Z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JOP Blatno (JOP Kaznějov)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11,217    U 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JOP Blatno (JOP Kaznějov)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7,512    III.tř.č.1804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ZS 3 Z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JOP Blatno (JOP Kaznějov)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Horní Bříza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20,726    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K-X215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</w:t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21,497    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OPK-OX215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</w:t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21,504    III.tř.č.1804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ZS 2 SNL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21,518    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OPK-OX216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</w:t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21,982    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K-X227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</w:t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22,224    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K-X216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</w:t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22,685    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OPK-OX227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</w:t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22,694    I.tř.č.27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ZS 3 SBL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22,705    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OPK-OX226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</w:t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23,405    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K-X226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</w:t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25,423    U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JOP Blatno (JOP Kaznějov)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Kaznějov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26,539    I.tř.č.27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ZS 3 Z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JOP Blatno (JOP Kaznějov)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30,271    U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ZM 2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sz w:val="15"/>
              </w:rPr>
              <w:t>Trvale uzavřen, otevírají uživatelé, EZ kontrolován v JOP Blatno (JOP Kaznějov)</w:t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lasy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32,144    IV.tř.D2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JOP Blatno (JOP Kaznějov)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Mladotice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137,775   U 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JOP Blatno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Mladotice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42,697     U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JOP Blatno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143,676    IV.tř. D2 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JOP Blatno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43,786    III.tř.č.20140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JOP Blatno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45,935     U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JOP Blatno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46,091   III.tř.č.20140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JOP Blatno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46,807    III.tř.č.2066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JOP Blatno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47,218    II.tř.č.206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ZS 3 Z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JOP Blatno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Žihle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50,196     U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50,555     U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ZM 2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sz w:val="15"/>
              </w:rPr>
              <w:t xml:space="preserve">Trvale uzavřen, otevírá 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sz w:val="15"/>
              </w:rPr>
              <w:t>TO Třemošná, EZ kontrolován v JOP Blatno</w:t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52,551     III.tř.č.2063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JOP Blatno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53,054     U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JOP Blatno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53,379     III.tř.č.2064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JOP Blatno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55,956     III.tř.č.2065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ZS 3 SBL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JOP Blatno                                      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56,373     IV.tř. D2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ZS 3 ZBL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JOP Blatno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Blatno u Jesenice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57,152=28,176    U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ZM 2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JOP Blatno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lnIMP"/>
              <w:bidi w:val="0"/>
              <w:spacing w:lineRule="auto" w:line="228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58,653    K1  U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ZS 3 SN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JOP Blatno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lnIMP"/>
              <w:bidi w:val="0"/>
              <w:spacing w:lineRule="auto" w:line="228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60,404    K2  U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JOP Blatno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lnIMP"/>
              <w:bidi w:val="0"/>
              <w:spacing w:lineRule="auto" w:line="228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etrohrad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lnIMP"/>
              <w:bidi w:val="0"/>
              <w:spacing w:lineRule="auto" w:line="228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63,692    M1  3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JOP Blatno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lnIMP"/>
              <w:bidi w:val="0"/>
              <w:spacing w:lineRule="auto" w:line="228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Kryry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lnIMP"/>
              <w:bidi w:val="0"/>
              <w:spacing w:lineRule="auto" w:line="228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69,358     3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lnIMP"/>
              <w:bidi w:val="0"/>
              <w:spacing w:lineRule="auto" w:line="228"/>
              <w:ind w:left="0" w:right="0" w:hanging="0"/>
              <w:jc w:val="left"/>
              <w:rPr/>
            </w:pPr>
            <w:r>
              <w:rPr/>
              <w:t>JOP Blatno, Podbořany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lnIMP"/>
              <w:bidi w:val="0"/>
              <w:spacing w:lineRule="auto" w:line="228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71,652     2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ZS 3 Z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lnIMP"/>
              <w:bidi w:val="0"/>
              <w:spacing w:lineRule="auto" w:line="228"/>
              <w:ind w:left="0" w:right="0" w:hanging="0"/>
              <w:jc w:val="left"/>
              <w:rPr/>
            </w:pPr>
            <w:r>
              <w:rPr/>
              <w:t>JOP Blatno, Podbořany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lnIMP"/>
              <w:bidi w:val="0"/>
              <w:spacing w:lineRule="auto" w:line="228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71,863     U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lnIMP"/>
              <w:bidi w:val="0"/>
              <w:spacing w:lineRule="auto" w:line="228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lnIMP"/>
              <w:bidi w:val="0"/>
              <w:spacing w:lineRule="auto" w:line="228"/>
              <w:ind w:left="0" w:right="0" w:hanging="0"/>
              <w:jc w:val="left"/>
              <w:rPr/>
            </w:pPr>
            <w:r>
              <w:rPr/>
              <w:t>JOP Blatno, Podbořany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lnIMP"/>
              <w:bidi w:val="0"/>
              <w:spacing w:lineRule="auto" w:line="228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72,166     U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lnIMP"/>
              <w:bidi w:val="0"/>
              <w:spacing w:lineRule="auto" w:line="228"/>
              <w:ind w:left="0" w:right="0" w:hanging="0"/>
              <w:jc w:val="left"/>
              <w:rPr/>
            </w:pPr>
            <w:r>
              <w:rPr/>
              <w:t>PZS 3 SBL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Style w:val="Pagenumber"/>
              </w:rPr>
              <w:t>JOP Blatno, Podbořany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Style w:val="Pagenumber"/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Vroutek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Style w:val="Pagenumber"/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Style w:val="Pagenumber"/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73,135     3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Style w:val="Pagenumber"/>
              </w:rPr>
              <w:t>PZS 3 SBL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Style w:val="Pagenumber"/>
              </w:rPr>
              <w:t>JOP Blatno, Podbořany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Style w:val="Pagenumber"/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74,350     U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Style w:val="Pagenumber"/>
              </w:rPr>
              <w:t>JOP Blatno, Podbořany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Style w:val="Pagenumber"/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75,109     2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ZS 3 Z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Style w:val="Pagenumber"/>
              </w:rPr>
              <w:t>JOP Blatno, Podbořany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Style w:val="Pagenumber"/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odbořany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Style w:val="Pagenumber"/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Style w:val="Pagenumber"/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80,909     2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Style w:val="Pagenumber"/>
              </w:rPr>
              <w:t>PZS 3 ZBL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Style w:val="Pagenumber"/>
              </w:rPr>
              <w:t>JOP Blatno, Podbořany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Style w:val="Pagenumber"/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81,594     U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Style w:val="Pagenumber"/>
              </w:rPr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Style w:val="Pagenumber"/>
              </w:rPr>
              <w:t>JOP Blatno, Podbořany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Style w:val="Pagenumber"/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81,858     2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Style w:val="Pagenumber"/>
              </w:rPr>
              <w:t>PZS 3 Z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Style w:val="Pagenumber"/>
              </w:rPr>
              <w:t>JOP Blatno, Podbořany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Style w:val="Pagenumber"/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85,871     U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Style w:val="Pagenumber"/>
              </w:rPr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Style w:val="Pagenumber"/>
              </w:rPr>
              <w:t>JOP Blatno, Podbořany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Style w:val="Pagenumber"/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186,463     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Style w:val="Pagenumber"/>
              </w:rPr>
              <w:t>PZS 3 SBL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Style w:val="Pagenumber"/>
              </w:rPr>
              <w:t>JOP Blatno, Podbořany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Style w:val="Pagenumber"/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Kaštice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Style w:val="Pagenumber"/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Style w:val="Pagenumber"/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Style w:val="Pagenumber"/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87,085      U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Style w:val="Pagenumber"/>
              </w:rPr>
              <w:t>PZS 3 SBL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Style w:val="Pagenumber"/>
              </w:rPr>
              <w:t>JOP Blatno, Podbořany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Style w:val="Pagenumber"/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90,480      2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Style w:val="Pagenumber"/>
              </w:rPr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Style w:val="Pagenumber"/>
              </w:rPr>
              <w:t>JOP Blatno, Podbořany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Style w:val="Pagenumber"/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bidi w:val="0"/>
              <w:ind w:left="0" w:right="0" w:hanging="0"/>
              <w:jc w:val="left"/>
              <w:rPr/>
            </w:pPr>
            <w:r>
              <w:rPr/>
              <w:t>Kněžice  z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Style w:val="Pagenumber"/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Style w:val="Pagenumber"/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Style w:val="Pagenumber"/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92,211      U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Style w:val="Pagenumber"/>
              </w:rPr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Style w:val="Pagenumber"/>
              </w:rPr>
              <w:t>JOP Blatno, Podbořany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Style w:val="Pagenumber"/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92,736      3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Style w:val="Pagenumber"/>
              </w:rPr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Style w:val="Pagenumber"/>
              </w:rPr>
              <w:t>JOP Blatno, Podbořany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Style w:val="Pagenumber"/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bidi w:val="0"/>
              <w:ind w:left="0" w:right="0" w:hanging="0"/>
              <w:jc w:val="left"/>
              <w:rPr/>
            </w:pPr>
            <w:r>
              <w:rPr/>
              <w:t>Čejkovice  z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95,033      IV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k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94,640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95,405</w:t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95,984      III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3SBL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JOP Blatno-Podbořany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(Žabokliky)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Žabokliky         </w:t>
            </w:r>
            <w:r>
              <w:rPr/>
              <w:t xml:space="preserve"> 196,630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96,926       II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3SBL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JOP Blatno-Podbořany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(Žabokliky)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99,573       II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PZS 3 ZBI 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DK Žatec západ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bidi w:val="0"/>
              <w:ind w:left="0" w:right="0" w:hanging="0"/>
              <w:jc w:val="left"/>
              <w:rPr/>
            </w:pPr>
            <w:r>
              <w:rPr/>
              <w:t>Libočany  z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200,673       II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ZS 3 Z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DK Žatec západ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201,578       IV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k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201,233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201,923</w:t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Žatec západ      </w:t>
            </w:r>
            <w:r>
              <w:rPr/>
              <w:t>202,336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4"/>
      <w:gridCol w:w="316"/>
      <w:gridCol w:w="820"/>
      <w:gridCol w:w="109"/>
      <w:gridCol w:w="1025"/>
      <w:gridCol w:w="509"/>
      <w:gridCol w:w="171"/>
      <w:gridCol w:w="602"/>
      <w:gridCol w:w="79"/>
      <w:gridCol w:w="1927"/>
      <w:gridCol w:w="11"/>
      <w:gridCol w:w="274"/>
    </w:tblGrid>
    <w:tr>
      <w:trPr/>
      <w:tc>
        <w:tcPr>
          <w:tcW w:w="124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TTP 719</w:t>
          </w:r>
        </w:p>
      </w:tc>
      <w:tc>
        <w:tcPr>
          <w:tcW w:w="1245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53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/>
            <w:t>Tabulka</w:t>
          </w:r>
        </w:p>
      </w:tc>
      <w:tc>
        <w:tcPr>
          <w:tcW w:w="77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</w:rPr>
            <w:t>7</w:t>
          </w:r>
        </w:p>
      </w:tc>
      <w:tc>
        <w:tcPr>
          <w:tcW w:w="2006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 xml:space="preserve">Strana 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 xml:space="preserve">Změna č.20 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Účinnost od 1.10.2007</w:t>
          </w:r>
        </w:p>
      </w:tc>
      <w:tc>
        <w:tcPr>
          <w:tcW w:w="28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</w:tr>
    <w:tr>
      <w:trPr/>
      <w:tc>
        <w:tcPr>
          <w:tcW w:w="156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1</w:t>
          </w:r>
        </w:p>
      </w:tc>
      <w:tc>
        <w:tcPr>
          <w:tcW w:w="8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4</w:t>
          </w:r>
        </w:p>
      </w:tc>
      <w:tc>
        <w:tcPr>
          <w:tcW w:w="68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5</w:t>
          </w:r>
        </w:p>
      </w:tc>
      <w:tc>
        <w:tcPr>
          <w:tcW w:w="193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6</w:t>
          </w:r>
        </w:p>
      </w:tc>
      <w:tc>
        <w:tcPr>
          <w:tcW w:w="27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textAlignment w:val="auto"/>
            <w:rPr>
              <w:rFonts w:ascii="Times New Roman" w:hAnsi="Times New Roman"/>
            </w:rPr>
          </w:pPr>
          <w:r>
            <w:rPr/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/>
    </w:rPr>
  </w:style>
  <w:style w:type="paragraph" w:styleId="NormlnIMP">
    <w:name w:val="Normální_IMP"/>
    <w:basedOn w:val="Normal"/>
    <w:qFormat/>
    <w:pPr>
      <w:widowControl/>
      <w:suppressAutoHyphens w:val="tru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7</Words>
  <Characters>3774</Characters>
  <CharactersWithSpaces>3234</CharactersWithSpaces>
  <Company>Č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0:21:00Z</dcterms:created>
  <dc:creator>NEVÍDAL MIROSLAV</dc:creator>
  <dc:description/>
  <dc:language>en-US</dc:language>
  <cp:lastModifiedBy/>
  <cp:lastPrinted>2007-08-30T22:05:00Z</cp:lastPrinted>
  <dcterms:modified xsi:type="dcterms:W3CDTF">2007-09-17T10:24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yrova</vt:lpwstr>
  </property>
  <property fmtid="{D5CDD505-2E9C-101B-9397-08002B2CF9AE}" pid="3" name="_AdHocReviewCycleID">
    <vt:r8>2011629955</vt:r8>
  </property>
  <property fmtid="{D5CDD505-2E9C-101B-9397-08002B2CF9AE}" pid="4" name="_AuthorEmail">
    <vt:lpwstr>Tyrova@sdc.plz.cd.cz</vt:lpwstr>
  </property>
  <property fmtid="{D5CDD505-2E9C-101B-9397-08002B2CF9AE}" pid="5" name="_AuthorEmailDisplayName">
    <vt:lpwstr>Týrová Miroslava</vt:lpwstr>
  </property>
  <property fmtid="{D5CDD505-2E9C-101B-9397-08002B2CF9AE}" pid="6" name="_EmailSubject">
    <vt:lpwstr>Žádost o souhlas TTP</vt:lpwstr>
  </property>
  <property fmtid="{D5CDD505-2E9C-101B-9397-08002B2CF9AE}" pid="7" name="_PreviousAdHocReviewCycleID">
    <vt:r8>624762837</vt:r8>
  </property>
</Properties>
</file>