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1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4E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widowControl/>
              <w:rPr/>
            </w:pPr>
            <w:r>
              <w:rPr/>
              <w:t>Chorn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 Č.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 xml:space="preserve">Chornice - Třebovice v Čechách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0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30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Mladějov na Moravě,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 dopravně dovoleny současné vjezdy, v km 66,385 umístěna vstřícná návěst   " Místo zastavení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</w:tc>
        <w:tc>
          <w:tcPr>
            <w:tcW w:w="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rPr/>
          </w:pPr>
          <w:r>
            <w:rPr/>
            <w:t>TTP  314E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3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0:00Z</dcterms:created>
  <dc:creator>NEVÍDAL MIROSLAV</dc:creator>
  <dc:description/>
  <dc:language>en-US</dc:language>
  <cp:lastModifiedBy>Netusil</cp:lastModifiedBy>
  <cp:lastPrinted>2004-06-24T06:28:00Z</cp:lastPrinted>
  <dcterms:modified xsi:type="dcterms:W3CDTF">2005-07-07T09:56:00Z</dcterms:modified>
  <cp:revision>13</cp:revision>
  <dc:subject/>
  <dc:title>Trať č.: _</dc:title>
</cp:coreProperties>
</file>