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4D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 Lanškroun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Rudoltice v Čechách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9"/>
        <w:gridCol w:w="833"/>
        <w:gridCol w:w="3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nškroun - 4,14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/>
              <w:t>4,020 státní  silnice I.tř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1S 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anškroun VS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0,913 polní  cesta 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575"/>
      <w:gridCol w:w="1213"/>
      <w:gridCol w:w="15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314D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12003</w:t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7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09:34:00Z</dcterms:created>
  <dc:creator>Lubomír Hnulík</dc:creator>
  <dc:description/>
  <dc:language>en-US</dc:language>
  <cp:lastModifiedBy>Lubomír Hnulík</cp:lastModifiedBy>
  <dcterms:modified xsi:type="dcterms:W3CDTF">2003-03-21T09:34:00Z</dcterms:modified>
  <cp:revision>1</cp:revision>
  <dc:subject/>
  <dc:title>Trať: 	</dc:title>
</cp:coreProperties>
</file>