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1560"/>
        <w:gridCol w:w="1287"/>
        <w:gridCol w:w="556"/>
        <w:gridCol w:w="297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A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  –     Děčín hl.n.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–     Oldřichov u Duchcova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 kolej</w:t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                     4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čín hl. n. – Teplice lesní  brána</w:t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                    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lesní brána – Oldřichov  u Duchova</w:t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odle předpisu ČD D3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Zugfung Kölleda): ŽST Děčín hl.n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TRS (Tesla): ŽST Oldřichov u Duchcova</w:t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čín hl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čín zápa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Děčín zastávk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J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 Děčín – Oldřichov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nz Děčín – Byn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 Martiněves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nz Jílové u Děčína SD(D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2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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Modrá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9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Kamenec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nz Libouchec SD(D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nz Malé Chvojno SD(D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z Telnice SD(D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Chlumec u Chabařov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Un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ohos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rupka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8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4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7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nice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árna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Novoused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n.z. Teplice lesní brá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6/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D (D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79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  <w:p>
            <w:pPr>
              <w:pStyle w:val="Normal"/>
              <w:rPr/>
            </w:pPr>
            <w:r>
              <w:rPr/>
              <w:t>=24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5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5A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09:00Z</dcterms:created>
  <dc:creator>KabrleT</dc:creator>
  <dc:description/>
  <cp:keywords/>
  <dc:language>en-US</dc:language>
  <cp:lastModifiedBy>Votocek</cp:lastModifiedBy>
  <cp:lastPrinted>2007-12-06T09:08:00Z</cp:lastPrinted>
  <dcterms:modified xsi:type="dcterms:W3CDTF">2007-12-06T10:16:00Z</dcterms:modified>
  <cp:revision>3</cp:revision>
  <dc:subject/>
  <dc:title>TTP_</dc:title>
</cp:coreProperties>
</file>