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Děčín hl. n.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Oldřichov  u  Duchcov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276"/>
        <w:gridCol w:w="567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hl.n.</w:t>
            </w:r>
            <w:r>
              <w:rPr/>
              <w:t xml:space="preserve">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4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hl.n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- západ</w:t>
            </w:r>
            <w:r>
              <w:rPr/>
              <w:t xml:space="preserve">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,511    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západ st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8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5 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západ st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435 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08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86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30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22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ílové u Děčína</w:t>
            </w:r>
            <w:r>
              <w:rPr/>
              <w:t xml:space="preserve">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29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93                         IV.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5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71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06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8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4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8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ouchec</w:t>
            </w:r>
            <w:r>
              <w:rPr/>
              <w:t xml:space="preserve">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12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7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alé Chvojno</w:t>
            </w:r>
            <w:r>
              <w:rPr/>
              <w:t xml:space="preserve">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0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1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1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37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17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46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elnice</w:t>
            </w:r>
            <w:r>
              <w:rPr/>
              <w:t xml:space="preserve">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80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n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5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27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04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lumec u Chabařovic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5,7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78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19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4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64                          Ú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čín  z               </w:t>
            </w:r>
            <w:r>
              <w:rPr/>
              <w:t xml:space="preserve"> 28,2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90                          Ú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osudov-zast.  z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0,0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60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7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87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46            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rupka-město  z </w:t>
            </w:r>
            <w:r>
              <w:rPr/>
              <w:t xml:space="preserve"> 31,0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95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up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t.stanoviště neobsazeno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90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up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t.stanoviště neobsazeno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upka  nz</w:t>
            </w:r>
            <w:r>
              <w:rPr/>
              <w:t xml:space="preserve">           31,887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7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74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39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ónická hláska Teplice     l.brána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68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16            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53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eplice l.b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Novosedlice  z</w:t>
            </w:r>
            <w:r>
              <w:rPr/>
              <w:t xml:space="preserve">     35,3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ce lesní brána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6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18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40,29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25.4. 200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5A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42:00Z</dcterms:created>
  <dc:creator>KabrleT</dc:creator>
  <dc:description/>
  <dc:language>en-US</dc:language>
  <cp:lastModifiedBy>KabrleT</cp:lastModifiedBy>
  <cp:lastPrinted>2004-03-15T13:48:00Z</cp:lastPrinted>
  <dcterms:modified xsi:type="dcterms:W3CDTF">2006-04-13T08:45:00Z</dcterms:modified>
  <cp:revision>1</cp:revision>
  <dc:subject/>
  <dc:title>Trať: 	</dc:title>
</cp:coreProperties>
</file>