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490"/>
        <w:gridCol w:w="237"/>
        <w:gridCol w:w="353"/>
        <w:gridCol w:w="244"/>
        <w:gridCol w:w="64"/>
        <w:gridCol w:w="213"/>
        <w:gridCol w:w="190"/>
        <w:gridCol w:w="18"/>
        <w:gridCol w:w="96"/>
        <w:gridCol w:w="472"/>
        <w:gridCol w:w="351"/>
        <w:gridCol w:w="85"/>
        <w:gridCol w:w="90"/>
        <w:gridCol w:w="2663"/>
        <w:gridCol w:w="163"/>
        <w:gridCol w:w="272"/>
        <w:gridCol w:w="1514"/>
        <w:gridCol w:w="714"/>
      </w:tblGrid>
      <w:tr>
        <w:trPr/>
        <w:tc>
          <w:tcPr>
            <w:tcW w:w="3123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21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5 C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1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    Most nové nádraží</w:t>
            </w:r>
          </w:p>
        </w:tc>
        <w:tc>
          <w:tcPr>
            <w:tcW w:w="37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Moldava v Krušných horách              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1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 kolej: 1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1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                          </w:t>
            </w:r>
          </w:p>
        </w:tc>
        <w:tc>
          <w:tcPr>
            <w:tcW w:w="37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212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7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375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st n.n.-Louka u Litv. 600/1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uka u Lit. – Moldava v K.h. 300/60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340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8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35  mm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4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kční soustava: </w:t>
            </w:r>
          </w:p>
        </w:tc>
        <w:tc>
          <w:tcPr>
            <w:tcW w:w="48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závislá - 3 kVss pouze Most – Louka u Litvínova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předpisu ČD D2  v trati Most n.n. – Louka u Lit.,  v trati Louka u Lit.– Moldava v K.h. podle předpisu ČD D3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 TRS (Tesla): Most n.n. – Louka u Litvínova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 n.n. St. 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0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 4,159</w:t>
            </w:r>
          </w:p>
        </w:tc>
        <w:tc>
          <w:tcPr>
            <w:tcW w:w="5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A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Most Kopisty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0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J-S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724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řS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924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S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424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41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Most Minerva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44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Litvínov město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77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95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  VJ-L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4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D (D) Louka u Litvínova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8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53,57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132,297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71" w:hRule="atLeast"/>
        </w:trPr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S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,285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,69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    ( 0/60)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,7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Lom u Mostu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,811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,852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,672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 z. Osek město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,026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,3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z.Horní háj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,12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,451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Hrob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,805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Střelná v Kr. horách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,6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 KR - Lk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7,912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,23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KR -  Lk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,344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ycí náv pro PZS v km 148,387</w:t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,375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,387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ubí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,639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ZB</w:t>
            </w:r>
            <w:r>
              <w:rPr>
                <w:rFonts w:eastAsia="SenaKJR;Symbol" w:cs="SenaKJR;Symbol" w:ascii="SenaKJR;Symbol" w:hAnsi="SenaKJR;Symbol"/>
                <w:sz w:val="16"/>
              </w:rPr>
              <w:t></w:t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L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,958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KR - MLk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,0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ycí náv. pro PZS v km 148,387</w:t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 KR - MLk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,4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,31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,2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Mikulov v Kr. horách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3,316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4,58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4,83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Mikulov Nové město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5,319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,32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 </w:t>
            </w:r>
            <w:r>
              <w:rPr>
                <w:b/>
                <w:sz w:val="16"/>
              </w:rPr>
              <w:t>Moldava v Krušných horách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,776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ZB</w:t>
            </w:r>
            <w:r>
              <w:rPr>
                <w:rFonts w:eastAsia="SenaKJR;Symbol" w:cs="SenaKJR;Symbol" w:ascii="SenaKJR;Symbol" w:hAnsi="SenaKJR;Symbol"/>
                <w:sz w:val="16"/>
              </w:rPr>
              <w:t></w:t>
            </w:r>
          </w:p>
        </w:tc>
        <w:tc>
          <w:tcPr>
            <w:tcW w:w="2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 </w:t>
          </w:r>
          <w:r>
            <w:rPr/>
            <w:t>TTP 535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21</w:t>
          </w:r>
        </w:p>
        <w:p>
          <w:pPr>
            <w:pStyle w:val="Normal"/>
            <w:rPr/>
          </w:pPr>
          <w:r>
            <w:rPr>
              <w:sz w:val="16"/>
            </w:rPr>
            <w:t>Účinnost od 10.4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6:24:00Z</dcterms:created>
  <dc:creator>Pátek Jan</dc:creator>
  <dc:description/>
  <cp:keywords/>
  <dc:language>en-US</dc:language>
  <cp:lastModifiedBy>Kabrle Tomáš</cp:lastModifiedBy>
  <cp:lastPrinted>2007-01-05T11:26:00Z</cp:lastPrinted>
  <dcterms:modified xsi:type="dcterms:W3CDTF">2007-03-26T10:16:00Z</dcterms:modified>
  <cp:revision>14</cp:revision>
  <dc:subject/>
  <dc:title>TTP_</dc:title>
</cp:coreProperties>
</file>