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4 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ašt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adaň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adaň město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ilémov u Kadaně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št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daň město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z. D3 čl. 326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4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2:00Z</dcterms:modified>
  <cp:revision>1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