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-708"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34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Kaštice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adaň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Kašt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ásný Dvůr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5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5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 / 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 / XI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št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daň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ásný Dvůr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ilémov u Kadaně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5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 / 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/XI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št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daň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ilémov u Kadaně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Polák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 / 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 / I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št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daň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Poláky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li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5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 / 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 / XI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št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daň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lina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daň město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 / XI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188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42"/>
        <w:gridCol w:w="1559"/>
        <w:gridCol w:w="1985"/>
        <w:gridCol w:w="163"/>
        <w:gridCol w:w="405"/>
        <w:gridCol w:w="1560"/>
        <w:gridCol w:w="1275"/>
        <w:gridCol w:w="285"/>
        <w:gridCol w:w="4110"/>
        <w:gridCol w:w="439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štice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daň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0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daň měs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adaň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0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40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6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/ XI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/ III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4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6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20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26:00Z</dcterms:created>
  <dc:creator>NEVÍDAL MIROSLAV</dc:creator>
  <dc:description/>
  <dc:language>en-US</dc:language>
  <cp:lastModifiedBy>Kabrle Tomáš</cp:lastModifiedBy>
  <cp:lastPrinted>2004-11-04T11:46:00Z</cp:lastPrinted>
  <dcterms:modified xsi:type="dcterms:W3CDTF">2004-11-08T08:03:00Z</dcterms:modified>
  <cp:revision>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9978452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</Properties>
</file>