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"/>
        <w:gridCol w:w="1007"/>
        <w:gridCol w:w="72"/>
        <w:gridCol w:w="240"/>
        <w:gridCol w:w="132"/>
        <w:gridCol w:w="80"/>
        <w:gridCol w:w="133"/>
        <w:gridCol w:w="525"/>
        <w:gridCol w:w="130"/>
        <w:gridCol w:w="263"/>
        <w:gridCol w:w="95"/>
        <w:gridCol w:w="37"/>
        <w:gridCol w:w="1838"/>
        <w:gridCol w:w="234"/>
        <w:gridCol w:w="21"/>
        <w:gridCol w:w="30"/>
        <w:gridCol w:w="90"/>
        <w:gridCol w:w="1463"/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4 A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  Kaštice</w:t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  Kadaň - Prunéřov  </w:t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štice – Kadaň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daň  – Kadaň - Prunéřov                             </w:t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5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12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5 / 30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8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10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. ČD D3 v trati Kaštice –Kadaň ,       v trati Kadaň  – Kadaň – Prunéřov  podle předpisu ČD D2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 : ŽST Kaštice a ŽST Kadaň - Prunéř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RV (Tesla) : Kaštice – Kadaň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štic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</w:rPr>
              <w:t>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- / X64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SDC Ústí n/L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. Vysoké Třebuš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5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Krásný Dvůr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7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Chotěbud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86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Vitčice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28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66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X</w:t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 nz. Vilémov u Kadaně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9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8,074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6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6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X</w:t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0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. Pětipsy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691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6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5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14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Polák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9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3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č.1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PS rozvodna  Hradec u Kadaně</w:t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ČEPS rozvodna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0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ČEPS rozvodna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7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Hradec u Kadaně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4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59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Želina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84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15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8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9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3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KZ l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1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amické závody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Kadaň předměstí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0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83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SD (D) Kadaň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37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A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 odd. návěstidel</w:t>
            </w:r>
          </w:p>
        </w:tc>
        <w:tc>
          <w:tcPr>
            <w:tcW w:w="37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81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53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 vlečka (A l 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35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beton</w:t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40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60/ 0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8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Kadaň - Prunéřov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8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7,351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6</w:t>
          </w:r>
        </w:p>
        <w:p>
          <w:pPr>
            <w:pStyle w:val="Normal"/>
            <w:rPr/>
          </w:pPr>
          <w:r>
            <w:rPr>
              <w:sz w:val="16"/>
            </w:rPr>
            <w:t>Účinnost od 10.4.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6:00Z</dcterms:created>
  <dc:creator>Pátek Jan</dc:creator>
  <dc:description/>
  <cp:keywords/>
  <dc:language>en-US</dc:language>
  <cp:lastModifiedBy>Kabrle Tomáš</cp:lastModifiedBy>
  <cp:lastPrinted>2003-12-08T12:06:00Z</cp:lastPrinted>
  <dcterms:modified xsi:type="dcterms:W3CDTF">2007-03-26T10:15:00Z</dcterms:modified>
  <cp:revision>15</cp:revision>
  <dc:subject/>
  <dc:title>TTP_</dc:title>
</cp:coreProperties>
</file>