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283"/>
        <w:gridCol w:w="283"/>
        <w:gridCol w:w="617"/>
        <w:gridCol w:w="232"/>
        <w:gridCol w:w="7"/>
        <w:gridCol w:w="142"/>
        <w:gridCol w:w="141"/>
        <w:gridCol w:w="47"/>
        <w:gridCol w:w="143"/>
        <w:gridCol w:w="229"/>
        <w:gridCol w:w="566"/>
        <w:gridCol w:w="424"/>
        <w:gridCol w:w="103"/>
        <w:gridCol w:w="39"/>
        <w:gridCol w:w="292"/>
        <w:gridCol w:w="1055"/>
        <w:gridCol w:w="363"/>
        <w:gridCol w:w="425"/>
      </w:tblGrid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</w:t>
            </w:r>
            <w:r>
              <w:rPr>
                <w:b/>
              </w:rPr>
              <w:t>Česká Třebová</w:t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</w:rPr>
              <w:t>Praha Libeň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,2,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- Praha Libeň                                 </w:t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>1000 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12" w:type="dxa"/>
            <w:gridSpan w:val="6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80 n</w:t>
            </w:r>
          </w:p>
        </w:tc>
        <w:tc>
          <w:tcPr>
            <w:tcW w:w="1749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09" w:type="dxa"/>
            <w:gridSpan w:val="5"/>
            <w:tcBorders/>
          </w:tcPr>
          <w:p>
            <w:pPr>
              <w:pStyle w:val="Normal"/>
              <w:widowControl/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600 m/ 120 n</w:t>
            </w:r>
          </w:p>
        </w:tc>
        <w:tc>
          <w:tcPr>
            <w:tcW w:w="1852" w:type="dxa"/>
            <w:gridSpan w:val="5"/>
            <w:tcBorders/>
          </w:tcPr>
          <w:p>
            <w:pPr>
              <w:pStyle w:val="Normal"/>
              <w:widowControl/>
              <w:snapToGrid w:val="false"/>
              <w:ind w:left="497"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)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1.TK  7,64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2.TK  7,64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0.TK  4,60</w:t>
            </w:r>
          </w:p>
        </w:tc>
        <w:tc>
          <w:tcPr>
            <w:tcW w:w="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8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1. TK  8,70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2. TK  7,60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0. TK  8,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92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5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1435 m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Trakční soustava: </w:t>
            </w:r>
            <w:r>
              <w:rPr>
                <w:b/>
                <w:sz w:val="18"/>
              </w:rPr>
              <w:t>3 kVss</w:t>
            </w:r>
          </w:p>
        </w:tc>
        <w:tc>
          <w:tcPr>
            <w:tcW w:w="3071" w:type="dxa"/>
            <w:gridSpan w:val="8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SRV ZR 2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887 =0,2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12,14,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O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N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9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2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47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3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8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-3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4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D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6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N247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O247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3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3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4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 Parní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0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41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louhá Třebová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7,7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1-254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4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Ústí n/O měst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5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5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6,573 =13,6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7,4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5/0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7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7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2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86/1-258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7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7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92/2-25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2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2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9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86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6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06/2-260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06/1-260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8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2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2-2616/2-261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6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6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16/1-261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Bezpráv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3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3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26/2-262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26/1-262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38/1-26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38/2-26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48/1-2649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48/2-2649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randýs nad Orlic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6,21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5,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8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8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8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8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9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9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ceň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1,044 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6,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64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65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0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1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3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3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9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0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44/1-274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4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4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4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8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rub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0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5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58/1-275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7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7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62/2-276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2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7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9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00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7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7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7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5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z Dobříko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8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ámrs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9,6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3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0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0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2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8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9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2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22/2-282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8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edlíšťka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34/1-283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34/2-283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44/1-284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44/2-284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5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AB 2-2854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hersk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6,4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9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6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88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90/1-288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4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94/2-28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0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0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0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1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oravan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1,650 =29,6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,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stěn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3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5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6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6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8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80/1-297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80/2-297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1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92/1-299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92/2-299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,IP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 traťová kolej, vyhodnocení DK Pardub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. Černá za Bor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08/1-300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08/2-300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20/1-30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20/2-30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0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28/1-30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28/2-30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zastávka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4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4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4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0/7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ardubice hlavní nádraž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690 =0,6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8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7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77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8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8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Svítko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0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94/1-30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94/2-30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06/1-31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06/2-31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16/1-311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16/2-311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Opočin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1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28/1-31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28/1-31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E1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0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,IP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2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traťová kolej, vyhodnocení DK Pardub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10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3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3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4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4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52/2-315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52/1-315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aly u Přelouč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6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6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elouč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135 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2,6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5,102,104,101, 105,107,109,111,113,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43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4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10/1-320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1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4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20/1-32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20/2-32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59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Lhota pod Přelouč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6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32/1-32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32/2-32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42-2-32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4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6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6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čany nad Labe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2,68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7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7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9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7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9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84/1-32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41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4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23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94/2-32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3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9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6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6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3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0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3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Chvalet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6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0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1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1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1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6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1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6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j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20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26/332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5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5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01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30/332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0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2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1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1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4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46/2-334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48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5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0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0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ýnec nad Labe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2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áboří nad Labe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3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82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7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88/1-338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88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00/1-339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00/2-339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tarý Kolí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1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14/1-341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14/2-341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3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3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Z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Z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J-2Z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2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2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2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DC Praha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očka  Nadjezd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5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J-1b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b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b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4,76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7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69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71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7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lí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7,739=</w:t>
            </w:r>
          </w:p>
          <w:p>
            <w:pPr>
              <w:pStyle w:val="Normal"/>
              <w:widowControl/>
              <w:rPr/>
            </w:pPr>
            <w:r>
              <w:rPr/>
              <w:t>=298,300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8,6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8,6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VJ-1S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0,0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0,0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0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0,17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11 AB-1-351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1,1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11 AB-2-351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1,1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2,57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25 AB-1-3526</w:t>
            </w:r>
          </w:p>
          <w:p>
            <w:pPr>
              <w:pStyle w:val="Normal"/>
              <w:widowControl/>
              <w:rPr/>
            </w:pPr>
            <w:r>
              <w:rPr/>
              <w:t>AB-2-3525 AB-2-352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2,4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3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vá Ves u Kolína   z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 -1-3539 AB-2-35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3,8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42 AB-2-354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4,1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4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li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5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7,10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77 AB-2-357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7,6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84 AB-2-358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8,29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87 AB-2-358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8,7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9,7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97 AB-1-3598</w:t>
            </w:r>
          </w:p>
          <w:p>
            <w:pPr>
              <w:pStyle w:val="Normal"/>
              <w:widowControl/>
              <w:rPr/>
            </w:pPr>
            <w:r>
              <w:rPr/>
              <w:t>AB-2-3597 AB-2-359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9,8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08 AB-2-360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0,8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-AB-1-3611 AB-2-361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1,1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20 AB-2-362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1,8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2,1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2,2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2,2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ečk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5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4,4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5,11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51 AB-2-365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5,1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56 AB-2-365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5,6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6,4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67 AB-1-3668</w:t>
            </w:r>
          </w:p>
          <w:p>
            <w:pPr>
              <w:pStyle w:val="Normal"/>
              <w:widowControl/>
              <w:rPr/>
            </w:pPr>
            <w:r>
              <w:rPr/>
              <w:t>AB-2-3667 AB-2-366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6,7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80 AB-2-368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7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81 AB-2-368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8,1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8,6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92 AB-2-369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9,1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9,4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oříčan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71,094 = 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3,1,0,2,4,6,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0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2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27 AB-0-3727 AB-2-37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2,7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lučo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3,4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40 AB-0-3740 AB-2-3740 AB-1-3739 AB-0-3739 AB-2-37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4,0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52 AB-0-3752 AB-2-375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5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0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5,6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Český Brod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7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5,3,1,0,2,4,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0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8,1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83 AB-0-3783 AB-2-37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8,4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96 AB-0-3796 AB-2-3796 AB-1-3795 AB-0-3795 AB-2-379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9,4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07 AB-0-3807 AB-2-3807 AB-1-3808 AB-0-3808 AB-2-380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0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Rostoklat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1,6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19 AB-0-3819 AB-2-3819 AB-1-3820 AB-0-3820 AB-2-382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1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33 AB-0-3833 AB-2-3833 AB-1-3834 AB-0-3834 AB-2-383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3,2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uklat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4,0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43 AB-0-3843 AB-2-3843 AB-1-3844 AB-0-3844 AB-2-384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4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55 AB-0-3855 AB-2-3855 AB-1-3856 AB-0-3856 AB-2-385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5,4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66 AB-0-3866 AB-2-386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6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0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6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val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7,6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3,1,0,2,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S VZ 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9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 0. tk AB obousměrný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 VZ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9,0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9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pro 0. tk a 2. tk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2S AB-1-3900 AB-0-3900 AB-0-3901 AB 2-390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914 AB-0-3914 AB-0-3913 AB 2-391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1,35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 Praha Klánov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2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2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926 AB-0-3926 AB-0-3927 AB 2-39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2,5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3,5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L AB-0-3938 AB-1-3938 VZ 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3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94,185 = 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Běchovice (SD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97,000 = 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,800 = 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8,43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8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8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 Praha Dolní Počern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1Lo T AHr-2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7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1So T AHr-2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8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0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odb Kyje (DO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0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aha Kyj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1Lo AHr-2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2,0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1So AHr-2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2,0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So Př2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3,1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L VJ-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3,6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Libeň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404,485 = </w:t>
            </w:r>
            <w:r>
              <w:rPr>
                <w:i/>
              </w:rPr>
              <w:t>0,684 = 405,185 = 0,000 = 405,9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74"/>
      <w:gridCol w:w="2244"/>
      <w:gridCol w:w="2245"/>
    </w:tblGrid>
    <w:tr>
      <w:trPr/>
      <w:tc>
        <w:tcPr>
          <w:tcW w:w="2174" w:type="dxa"/>
          <w:tcBorders/>
        </w:tcPr>
        <w:p>
          <w:pPr>
            <w:pStyle w:val="Heading2"/>
            <w:widowControl/>
            <w:rPr/>
          </w:pPr>
          <w:r>
            <w:rPr/>
            <w:t>TTP 501</w:t>
          </w:r>
        </w:p>
      </w:tc>
      <w:tc>
        <w:tcPr>
          <w:tcW w:w="2244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2245" w:type="dxa"/>
          <w:tcBorders/>
        </w:tcPr>
        <w:p>
          <w:pPr>
            <w:pStyle w:val="Normal"/>
            <w:widowControl/>
            <w:ind w:left="552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widowControl/>
            <w:ind w:left="552" w:hanging="0"/>
            <w:rPr/>
          </w:pPr>
          <w:r>
            <w:rPr/>
            <w:t>Změna č.31</w:t>
          </w:r>
        </w:p>
        <w:p>
          <w:pPr>
            <w:pStyle w:val="Normal"/>
            <w:widowControl/>
            <w:ind w:left="552" w:hanging="0"/>
            <w:rPr/>
          </w:pPr>
          <w:r>
            <w:rPr/>
            <w:t>účinnost od 1.11.200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14:00Z</dcterms:created>
  <dc:creator>uživatel</dc:creator>
  <dc:description/>
  <cp:keywords/>
  <dc:language>en-US</dc:language>
  <cp:lastModifiedBy>Votocek</cp:lastModifiedBy>
  <cp:lastPrinted>2007-02-26T09:05:00Z</cp:lastPrinted>
  <dcterms:modified xsi:type="dcterms:W3CDTF">2007-10-17T13:40:00Z</dcterms:modified>
  <cp:revision>6</cp:revision>
  <dc:subject/>
  <dc:title>TTP_</dc:title>
</cp:coreProperties>
</file>