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766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680"/>
        <w:gridCol w:w="1020"/>
        <w:gridCol w:w="113"/>
        <w:gridCol w:w="679"/>
        <w:gridCol w:w="341"/>
        <w:gridCol w:w="339"/>
        <w:gridCol w:w="1927"/>
        <w:gridCol w:w="13"/>
        <w:gridCol w:w="13"/>
        <w:gridCol w:w="825"/>
        <w:gridCol w:w="1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 501_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:          501-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</w:t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Praha Libeň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žst. Česká Třebová  os. n.-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žst. Dl. Třebová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247,645míst.komunikace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Č. Třebová 019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 jen po 4 koleji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žst. Dlouhá Třebová </w:t>
            </w:r>
          </w:p>
          <w:p>
            <w:pPr>
              <w:pStyle w:val="Normal"/>
              <w:jc w:val="right"/>
              <w:rPr/>
            </w:pPr>
            <w:r>
              <w:rPr/>
              <w:t>251,07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Ústí nad Orlicí město  z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</w:t>
            </w:r>
            <w:r>
              <w:rPr/>
              <w:t>255,2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56,282míst.komunikace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Ústí  n. O.  st. 1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 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256,324míst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Ústí  n. O.  st. 1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+*)    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žst. Ústí nad Orlicí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256,5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61,275míst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. O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zpráví  z         262,34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2,325míst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. O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65,143míst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. O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ad   Orlicí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265,2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6,580 silnice III/315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n. O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ýpravčí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68,095míst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n. O.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70,130míst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hoceň 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Choceň               271,044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ruby z               275,0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7,622 silnice III/315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Zámrsk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mrsk               279,66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2,163 silnice II/30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mrsk 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dlíšťka z.        282,810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,830 silnice III/3051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285,375účel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86,369 silnice III/32271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+ 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             286,49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7,363míst.komunikace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87,811míst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89,127 silnice III/32260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  a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av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90,194účel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av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X</w:t>
            </w: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avany           291,65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stěnice           295,34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97,908účel.komunikace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stěn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X</w:t>
            </w: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Pardubice - Černá za Bory  z               300,416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,038 silnice II/35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ub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</w:t>
            </w: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ubice-Pardubičky z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45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rdubice hl.n.   305,69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rdubice - Svítkov z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308,1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10,118účel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 3ZI 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Pardubice DK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11,315míst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rdub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dubice - Opočínek   z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312,0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12,103 silniceIII/ 32227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ub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aly u Přelouče z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8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řelouč               319,089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0,829míst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řelouč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1,440účel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řelouč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2,588účel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hota pod Přeloučí 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322,684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23,116účel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4,232míst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nad Labe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326,1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27,256míst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8,440míst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9,359míst.komunikace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hvaletice   z     329,60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31,086účel.komunikace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jice  z             332,21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32,231účel.komunikace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ýnec nad Labem z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335,27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nad Labem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336,3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38,770účel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40,395účel.komunikace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rý Kolín  z     341,1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odbočka St.Kolín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26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42,352účel.komunikace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43,291 silnice III/3275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45,725              IV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Kolín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                  347,73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49,209               IV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olín  zast. Z       349,255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49,788               IV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ení nutno střežit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52,447          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Nová Ves u Kolína z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353,42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53,413                IV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elim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55,584           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elim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st. Velim 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elim                   355,78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56,728            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elim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st. Velim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Cerhenice  z         359,195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62,135               IV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                  363,15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64,406                IV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65,114                IV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čky DK a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ří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atce  z                366,43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66,468                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ečky DK a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ří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68,619           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DK a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ří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Český Brod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7.452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3ZL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K Úvaly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Úvaly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680"/>
        <w:gridCol w:w="1020"/>
        <w:gridCol w:w="113"/>
        <w:gridCol w:w="679"/>
        <w:gridCol w:w="341"/>
        <w:gridCol w:w="339"/>
        <w:gridCol w:w="1927"/>
        <w:gridCol w:w="13"/>
        <w:gridCol w:w="13"/>
        <w:gridCol w:w="825"/>
        <w:gridCol w:w="1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:       501 A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Česká Třebová vjezdová skupina</w:t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Odbočka Parník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žst. Česká Třebová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vjezd. Sk. - odb. Parní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5,015              IV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ZS   3S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Č. Třebová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t. 01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680"/>
        <w:gridCol w:w="1020"/>
        <w:gridCol w:w="113"/>
        <w:gridCol w:w="679"/>
        <w:gridCol w:w="341"/>
        <w:gridCol w:w="339"/>
        <w:gridCol w:w="1927"/>
        <w:gridCol w:w="13"/>
        <w:gridCol w:w="13"/>
        <w:gridCol w:w="825"/>
        <w:gridCol w:w="1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:    501 B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Česká Třebová – sever</w:t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odbočka  Parník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žst. Česká Třebová - sever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- odb. Parní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247,645              IV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Č. Třebová 01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567"/>
      <w:gridCol w:w="278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0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22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. 27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5.8. 2007</w:t>
          </w:r>
        </w:p>
      </w:tc>
      <w:tc>
        <w:tcPr>
          <w:tcW w:w="27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4:38:00Z</dcterms:created>
  <dc:creator>Ing. Pavel Charvát</dc:creator>
  <dc:description/>
  <cp:keywords/>
  <dc:language>en-US</dc:language>
  <cp:lastModifiedBy>Votocek</cp:lastModifiedBy>
  <cp:lastPrinted>2004-09-08T09:01:00Z</cp:lastPrinted>
  <dcterms:modified xsi:type="dcterms:W3CDTF">2007-07-30T11:43:00Z</dcterms:modified>
  <cp:revision>4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6728984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</vt:lpwstr>
  </property>
  <property fmtid="{D5CDD505-2E9C-101B-9397-08002B2CF9AE}" pid="5" name="_EmailSubject">
    <vt:lpwstr>Opravené TTP - km přejezdů</vt:lpwstr>
  </property>
  <property fmtid="{D5CDD505-2E9C-101B-9397-08002B2CF9AE}" pid="6" name="_PreviousAdHocReviewCycleID">
    <vt:r8>-255841193</vt:r8>
  </property>
  <property fmtid="{D5CDD505-2E9C-101B-9397-08002B2CF9AE}" pid="7" name="_ReviewingToolsShownOnce">
    <vt:lpwstr/>
  </property>
</Properties>
</file>