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2"/>
        <w:gridCol w:w="422"/>
        <w:gridCol w:w="290"/>
        <w:gridCol w:w="12"/>
        <w:gridCol w:w="302"/>
        <w:gridCol w:w="302"/>
        <w:gridCol w:w="93"/>
        <w:gridCol w:w="209"/>
        <w:gridCol w:w="302"/>
        <w:gridCol w:w="302"/>
        <w:gridCol w:w="302"/>
        <w:gridCol w:w="302"/>
        <w:gridCol w:w="302"/>
        <w:gridCol w:w="985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5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Česká Třebová</w:t>
            </w:r>
          </w:p>
        </w:tc>
        <w:tc>
          <w:tcPr>
            <w:tcW w:w="341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Praha Libeň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40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OS.N. - KOLÍN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042+4044+4046+0182+0184+018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41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ČESKÁ TŘEBOVÁ OS.N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7+0185+0183+4047+4045+40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70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OS.N. - PARDUBICE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2+4044+404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71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DUBICE - ČESKÁ TŘEBOVÁ OS.N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7+4045+40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80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ÚSTÍ NAD ORLICÍ - PARDUBICE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4+404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81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sz w:val="16"/>
              </w:rPr>
              <w:t>PARDUBICE - ÚSTÍ NAD ORLICÍ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7+404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s.n. - Ústí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4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 - Choce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6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oceň - Pardub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7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 - Choce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5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oceň - Ústí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 - Česká Třebová os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0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45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s.n.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5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245,9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703" w:type="dxa"/>
            <w:gridSpan w:val="12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s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23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6,5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63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Ústí nad Orlicí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9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6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43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randýs nad Orlicí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randýs nad Orl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7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13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oceň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oceň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7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93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mrsk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9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mrs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86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83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Uhersko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6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Uhersk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9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73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Moravan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1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Morav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9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53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stěni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5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Kostě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0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136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1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1-d10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Pardub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567"/>
        <w:gridCol w:w="113"/>
        <w:gridCol w:w="1587"/>
        <w:gridCol w:w="283"/>
        <w:gridCol w:w="138"/>
        <w:gridCol w:w="421"/>
        <w:gridCol w:w="8"/>
        <w:gridCol w:w="287"/>
        <w:gridCol w:w="6"/>
        <w:gridCol w:w="161"/>
        <w:gridCol w:w="134"/>
        <w:gridCol w:w="6"/>
        <w:gridCol w:w="144"/>
        <w:gridCol w:w="157"/>
        <w:gridCol w:w="205"/>
        <w:gridCol w:w="96"/>
        <w:gridCol w:w="222"/>
        <w:gridCol w:w="42"/>
        <w:gridCol w:w="37"/>
        <w:gridCol w:w="301"/>
        <w:gridCol w:w="22"/>
        <w:gridCol w:w="279"/>
        <w:gridCol w:w="81"/>
        <w:gridCol w:w="360"/>
        <w:gridCol w:w="1148"/>
        <w:gridCol w:w="57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5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80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DUBICE - KOLÍN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2+0184+018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81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PARDUBICE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7+0185+018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80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DUBICE - KOLÍN SEŘ.N.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2+018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81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SEŘ.N. - PARDUBICE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5+018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2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 - Řečany nad Labe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4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Řečany nad Labem - Kolín seř.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6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seř.n. - Kolín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7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- Kolín seř.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5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seř.n. - Řečany nad Labe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3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Řečany nad Labem - Pardub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05,7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13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305,7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4" w:type="dxa"/>
            <w:gridSpan w:val="15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13,09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13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l. v km 313,09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</w:t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50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l. v km 313,099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1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13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řelouč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9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58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řelouč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2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834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Řečany nad Labem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2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Řečany nad Labem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3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545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boří nad Labem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6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boří nad Labem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4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149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seř.n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6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seř.n.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4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149</w:t>
            </w:r>
          </w:p>
        </w:tc>
        <w:tc>
          <w:tcPr>
            <w:tcW w:w="18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7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535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5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90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PRAHA-LIBEŇ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2+4094+409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91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LIBEŇ - KOLÍN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7+4095+409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00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PRAHA-BĚCHOVICE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2+409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01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BĚCHOVICE - KOLÍN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5+409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2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- Poříčan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4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oříčany - Praha-Běchov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6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ěchovice - Praha-Libeň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7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 - Praha-Běchov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5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ěchovice - Poříčan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3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oříčany - Kolín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96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47,7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149</w:t>
            </w:r>
          </w:p>
        </w:tc>
        <w:tc>
          <w:tcPr>
            <w:tcW w:w="1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7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347,7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696" w:type="dxa"/>
            <w:gridSpan w:val="19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5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1566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elim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5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39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elim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6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1160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ečk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3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94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ečk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7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964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oříčan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1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93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oříčan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7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667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ý Brod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9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ý Brod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8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469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val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7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val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9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162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ěchovice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8-d7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9,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ěchov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4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760</w:t>
            </w:r>
          </w:p>
        </w:tc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4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114"/>
        <w:gridCol w:w="141"/>
        <w:gridCol w:w="63"/>
        <w:gridCol w:w="360"/>
        <w:gridCol w:w="2271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50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ODJ.SK. - KOLÍN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2+4044+4046+0182+0184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51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ČESKÁ TŘEBOVÁ ODJ.SK.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7+0185+0183+4047+4045+40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 – Česká Třebová od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sk. -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 - Česká Třebová od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sk. – Česká Třebová v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</w:t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45,87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sk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0,8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23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6,5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63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61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ČESKÁ TŘEBOVÁ VJEZD.SK.</w:t>
            </w:r>
          </w:p>
        </w:tc>
        <w:tc>
          <w:tcPr>
            <w:tcW w:w="26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7+0185+0183+4047+4045+4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60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VJEZD.SK. - KOLÍN</w:t>
            </w:r>
          </w:p>
        </w:tc>
        <w:tc>
          <w:tcPr>
            <w:tcW w:w="26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62+4044+4046+0182+0184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 - Česká Třebová v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 -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6,57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637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256,6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0,8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23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m 245,526=4,7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2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4+4.72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97" w:right="39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852"/>
      <w:gridCol w:w="140"/>
      <w:gridCol w:w="285"/>
      <w:gridCol w:w="142"/>
      <w:gridCol w:w="283"/>
      <w:gridCol w:w="1063"/>
      <w:gridCol w:w="1772"/>
      <w:gridCol w:w="850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01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346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23</w:t>
          </w:r>
        </w:p>
      </w:tc>
      <w:tc>
        <w:tcPr>
          <w:tcW w:w="1772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0.12.2006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</w:tc>
    </w:tr>
    <w:tr>
      <w:trPr>
        <w:cantSplit w:val="true"/>
      </w:trPr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852"/>
      <w:gridCol w:w="140"/>
      <w:gridCol w:w="285"/>
      <w:gridCol w:w="142"/>
      <w:gridCol w:w="283"/>
      <w:gridCol w:w="1063"/>
      <w:gridCol w:w="1772"/>
      <w:gridCol w:w="850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01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346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16"/>
            </w:rPr>
            <w:t>Změna č. 23</w:t>
          </w:r>
        </w:p>
      </w:tc>
      <w:tc>
        <w:tcPr>
          <w:tcW w:w="1772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0.12.2006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0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</w:tc>
    </w:tr>
    <w:tr>
      <w:trPr>
        <w:cantSplit w:val="true"/>
      </w:trPr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852"/>
      <w:gridCol w:w="140"/>
      <w:gridCol w:w="285"/>
      <w:gridCol w:w="142"/>
      <w:gridCol w:w="283"/>
      <w:gridCol w:w="1063"/>
      <w:gridCol w:w="1772"/>
      <w:gridCol w:w="850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01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346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16"/>
            </w:rPr>
            <w:t>Změna č. 23</w:t>
          </w:r>
        </w:p>
      </w:tc>
      <w:tc>
        <w:tcPr>
          <w:tcW w:w="1772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0.12.2006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</w:tc>
    </w:tr>
    <w:tr>
      <w:trPr>
        <w:cantSplit w:val="true"/>
      </w:trPr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7:27:00Z</dcterms:created>
  <dc:creator>Kůžel</dc:creator>
  <dc:description/>
  <cp:keywords/>
  <dc:language>en-US</dc:language>
  <cp:lastModifiedBy>KuzelP</cp:lastModifiedBy>
  <cp:lastPrinted>1998-10-16T12:07:00Z</cp:lastPrinted>
  <dcterms:modified xsi:type="dcterms:W3CDTF">2006-12-04T08:11:00Z</dcterms:modified>
  <cp:revision>3</cp:revision>
  <dc:subject/>
  <dc:title>Trať: 302_</dc:title>
</cp:coreProperties>
</file>