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Trať  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:  </w:t>
            </w:r>
            <w:r>
              <w:rPr>
                <w:b/>
              </w:rPr>
              <w:t>547 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iberec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tátní hranice PKP(Zawidow)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Liberec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 Lc 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  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návěstidlo Se 1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ábradlí na schodišti ramp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6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 .30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návěstidlo Lc 10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jan Mss III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jan Mss II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OpřL 11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1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1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l.č. 114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3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11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3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12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12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 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1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40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40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nstrukce vykládacího zaříz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05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berec - Stráž nad Nis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61,249 - 162,7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uběh s TU 094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ráž nad Nis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Stráž n. N. - Mníšek u Liber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66,3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níšek u Liber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níšek u Liberce - Raspenav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73,542 - 173,55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ní konstruk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74,457 - 174,47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ní konstruk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80,455 - 180,46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ní konstruk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spenav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žár osvětlení č.9,21,2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dova sklad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rýdlant v Čechách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odní jeřá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odní jeřá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,el.skříňk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000000"/>
              </w:rPr>
            </w:pPr>
            <w:r>
              <w:rPr>
                <w:b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Frýdlant v Čechách - Višňov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87,006 - 187,4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uběh s tratí č. 097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89,085 - 189,1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árubní zeď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91,083 - 191,09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ní konstruk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94,518 - 194,52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ní konstruk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Višňov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Černous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339"/>
      <w:gridCol w:w="1701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  26</w:t>
          </w:r>
        </w:p>
        <w:p>
          <w:pPr>
            <w:pStyle w:val="Normal"/>
            <w:jc w:val="right"/>
            <w:rPr/>
          </w:pPr>
          <w:r>
            <w:rPr/>
            <w:t>Účinnost od 1.9.2007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5:42:00Z</dcterms:created>
  <dc:creator>Netolicky</dc:creator>
  <dc:description/>
  <cp:keywords/>
  <dc:language>en-US</dc:language>
  <cp:lastModifiedBy>Votocek</cp:lastModifiedBy>
  <cp:lastPrinted>2007-02-28T10:25:00Z</cp:lastPrinted>
  <dcterms:modified xsi:type="dcterms:W3CDTF">2007-08-20T05:42:00Z</dcterms:modified>
  <cp:revision>2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3975243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47A tab.5</vt:lpwstr>
  </property>
  <property fmtid="{D5CDD505-2E9C-101B-9397-08002B2CF9AE}" pid="6" name="_PreviousAdHocReviewCycleID">
    <vt:r8>-348739194</vt:r8>
  </property>
  <property fmtid="{D5CDD505-2E9C-101B-9397-08002B2CF9AE}" pid="7" name="_ReviewingToolsShownOnce">
    <vt:lpwstr/>
  </property>
</Properties>
</file>