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7" w:type="dxa"/>
        <w:jc w:val="left"/>
        <w:tblInd w:w="-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96"/>
        <w:gridCol w:w="1105"/>
        <w:gridCol w:w="29"/>
        <w:gridCol w:w="708"/>
        <w:gridCol w:w="397"/>
        <w:gridCol w:w="312"/>
        <w:gridCol w:w="241"/>
        <w:gridCol w:w="1701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Liberec </w:t>
            </w:r>
          </w:p>
        </w:tc>
        <w:tc>
          <w:tcPr>
            <w:tcW w:w="338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st.hranice PKP (Zawidow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160,35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3,395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3,683                   MK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ráž nad Nisou  nz.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64,082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4,187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6,634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6,995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7,211                   MK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 (hlídá JOP)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7,431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7,821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8,665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8,993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9,674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9,981                   MK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0,490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630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0,490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0,630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Mníšek u Liberce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71,060</w:t>
            </w:r>
            <w:r>
              <w:rPr/>
              <w:t xml:space="preserve">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1,327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 zavřené dle potřeby otevírá žst Mníšek u Liber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2,102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73,513                  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4,295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4,429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5,072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zavřené, dle potře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5,212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6,712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zavřené, dle potře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7,885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zavřené, dle potře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0,695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Raspenava         181,334 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81,562                   MK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1,958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2,224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82,734                   MK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3,123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3,448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4,210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Frýdlant v Čechách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86,694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87,998 = 0,286         I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7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072 = 0,360         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Frýdlant v Č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331 = 0,631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Frýdlant v Č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174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8,339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9,698 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91,800                   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2,662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250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290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537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282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410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565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909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išňová             195,291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95,640                    III  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6,908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7,194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8,287                  MK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Černousy  nz.    199,620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9,683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9,945                    III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    200,107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widów  PKP  202,244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6"/>
      <w:gridCol w:w="256"/>
      <w:gridCol w:w="709"/>
      <w:gridCol w:w="267"/>
      <w:gridCol w:w="867"/>
      <w:gridCol w:w="651"/>
      <w:gridCol w:w="57"/>
      <w:gridCol w:w="709"/>
      <w:gridCol w:w="1843"/>
      <w:gridCol w:w="987"/>
    </w:tblGrid>
    <w:tr>
      <w:trPr/>
      <w:tc>
        <w:tcPr>
          <w:tcW w:w="144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right="360" w:hanging="0"/>
            <w:rPr/>
          </w:pPr>
          <w:r>
            <w:rPr/>
            <w:t>TTP 547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/>
            <w:t xml:space="preserve">   </w:t>
          </w:r>
        </w:p>
        <w:p>
          <w:pPr>
            <w:pStyle w:val="Normal"/>
            <w:widowControl/>
            <w:rPr/>
          </w:pPr>
          <w:r>
            <w:rPr/>
            <w:t>Změna č. 19</w:t>
          </w:r>
        </w:p>
        <w:p>
          <w:pPr>
            <w:pStyle w:val="Normal"/>
            <w:widowControl/>
            <w:rPr/>
          </w:pPr>
          <w:r>
            <w:rPr/>
            <w:t>Účinnost od 15.8.2006</w:t>
          </w:r>
        </w:p>
      </w:tc>
      <w:tc>
        <w:tcPr>
          <w:tcW w:w="9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13:00Z</dcterms:created>
  <dc:creator>NEVÍDAL MIROSLAV</dc:creator>
  <dc:description/>
  <dc:language>en-US</dc:language>
  <cp:lastModifiedBy>Netusil</cp:lastModifiedBy>
  <cp:lastPrinted>2006-07-18T07:02:00Z</cp:lastPrinted>
  <dcterms:modified xsi:type="dcterms:W3CDTF">2006-07-24T05:13:00Z</dcterms:modified>
  <cp:revision>8</cp:revision>
  <dc:subject/>
  <dc:title>Trať: _</dc:title>
</cp:coreProperties>
</file>